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hanging="0"/>
        <w:jc w:val="both"/>
        <w:rPr>
          <w:rFonts w:ascii="Courier New" w:hAnsi="Courier New" w:cs="Courier New"/>
          <w:b/>
          <w:b/>
          <w:sz w:val="24"/>
        </w:rPr>
      </w:pPr>
      <w:r>
        <w:rPr>
          <w:rFonts w:cs="Courier New" w:ascii="Courier New" w:hAnsi="Courier New"/>
          <w:b/>
          <w:sz w:val="24"/>
        </w:rPr>
        <w:t>Rozdział 7</w:t>
      </w:r>
    </w:p>
    <w:p>
      <w:pPr>
        <w:pStyle w:val="Normal"/>
        <w:spacing w:lineRule="auto" w:line="360"/>
        <w:ind w:left="567" w:right="566" w:hanging="0"/>
        <w:jc w:val="both"/>
        <w:rPr/>
      </w:pPr>
      <w:r>
        <w:rPr>
          <w:rFonts w:cs="Courier New" w:ascii="Courier New" w:hAnsi="Courier New"/>
          <w:sz w:val="24"/>
        </w:rPr>
        <w:t>Zaufanie to ważna sprawa. Z reguły nie w pełni świadomie decydujemy o tym, komu, kiedy i w jakim zakresie ufamy. Jeśli decyduje się w przytomności umysłu wiele można zyskać. Jednak ludzie i inne istoty są na tyle nieprzewidywalni, że nie ma reguły dającej pewność.</w:t>
      </w:r>
    </w:p>
    <w:p>
      <w:pPr>
        <w:pStyle w:val="Tekstdugiegocytatu"/>
        <w:rPr/>
      </w:pPr>
      <w:r>
        <w:rPr/>
        <w:t>Przyjąłem twarde reguły komu nie ufać. Przede wszystkim elfom - te zdradliwe istoty dbają tylko o swoje interesy. Mają poniekąd rację, też bym tak postępował, gdyby wybito mój gatunek prawie do szczętu. Nigdy też nie rozmawiam długo z ludźmi, którzy są wiecznie zadowoleni. Na pewno znacie takich, cały czas uśmiechnięci, bez choćby jednej poważniejszej myśli. Beztroska, kołtuństwo i wtórny kretynizm. Nie bratam się też z takimi - i to bez względu na rasę - co na wszystko mają odpowiedź. Cokolwiek się do nich powie, okazuje się, że znają z własnego doświadczenia. Wszędzie byli, wszystkich znają, cały świat zjeździli. Puste słowa, banalne historie, wytarte frazesy. Ludzie bez twarzy i charakteru.</w:t>
      </w:r>
    </w:p>
    <w:p>
      <w:pPr>
        <w:pStyle w:val="Tekstdugiegocytatu"/>
        <w:rPr/>
      </w:pPr>
      <w:r>
        <w:rPr/>
        <w:t>Do żadnej z tych kategorii nie zaliczał się Rudolf Norn Rijter. Nie dbał o siebie bardziej niż nakazywał rozsądek. Nie mówił za wiele. Jeśli się odzywał, jego słowa coś znaczyły. Nie mogę powiedzieć, bym darzył go całkowitym zaufaniem. Rczej fascynował i przyciągał jak ogień ćmę. Musiałem się więc strzec.</w:t>
      </w:r>
    </w:p>
    <w:p>
      <w:pPr>
        <w:pStyle w:val="Tekstdugiegocytatu"/>
        <w:rPr/>
      </w:pPr>
      <w:r>
        <w:rPr/>
        <w:t>Przebywaliśmy razem od dobrych kilkunastu dni, a on nadal nie zrobił niczego, co umniejszyłoby go w moich oczach. Chociaż... Raz, obudzony chłodem poranka, kiedy po raz kolejny Rudolf czuwał całą noc, podchwyciłem jego spojrzenie. Patrzył na mnie, jak patrzy wierny pies, którego pan zbił bez powodu. Tyle było w jego spojrzeniu tęsknoty i zagubienia, że sam poczułem żałość. Zorientował się jednak natychmiast, że nie śpię i na jego twarz wpełzła maska obojętnej wyniosłości. Zaraz też zabrał się do przygotowań do dalszej drogi.</w:t>
      </w:r>
    </w:p>
    <w:p>
      <w:pPr>
        <w:pStyle w:val="Tekstdugiegocytatu"/>
        <w:rPr/>
      </w:pPr>
      <w:r>
        <w:rPr/>
        <w:t xml:space="preserve">Podczas tych wszystkich dni niewiele rozmawialiśmy. Najczęściej ja pytałem, i ja udzielałem odpowiedzi. Kiedy dowiedział się o mych, dotyczących Vidiany,  przypuszczeniach, (jej imię zechciał mi podać) zamilkł prawie całkiem. Po pewnym czasie powiedział, że jestem wolny, i że powinienem szukać swego przeznaczenia. Dodał, żebym lepiej przestał grzebać  w swej przeszłości i zajął się chwilą obecną. </w:t>
      </w:r>
    </w:p>
    <w:p>
      <w:pPr>
        <w:pStyle w:val="Tekstdugiegocytatu"/>
        <w:rPr/>
      </w:pPr>
      <w:r>
        <w:rPr/>
        <w:t>Wolałem jednak jechać z nim. Wariaci powinni trzymać się razem. Wszakże nieszczęścia mają zwyczaj chadzać przynajmniej parami.</w:t>
      </w:r>
    </w:p>
    <w:p>
      <w:pPr>
        <w:pStyle w:val="Tekstdugiegocytatu"/>
        <w:rPr/>
      </w:pPr>
      <w:r>
        <w:rPr/>
        <w:t xml:space="preserve">Rzadko spotykaliśmy kogoś na szlaku. Od momentu opuszczenia Skortino mieliśmy dość czasu, by poznać się lepiej. Zaczynała łączyć nas magia wspólnego szaleństwa. Tym wyraźniejsza tu, wśród dziewiczej przyrody. </w:t>
      </w:r>
    </w:p>
    <w:p>
      <w:pPr>
        <w:pStyle w:val="Tekstdugiegocytatu"/>
        <w:rPr/>
      </w:pPr>
      <w:r>
        <w:rPr/>
        <w:t>Być może kiedyś, kiedy nasze ciała znajdą ukojenie w jakichś przydrożnych rowach, kruki zmówią się z wronami dobiorą się do nas. To jednak opisze już kto inny. Ptasie rozboje niewiele nas obchodziły.</w:t>
      </w:r>
    </w:p>
    <w:p>
      <w:pPr>
        <w:pStyle w:val="Tekstdugiegocytatu"/>
        <w:rPr/>
      </w:pPr>
      <w:r>
        <w:rPr/>
        <w:t>W ciągu dwóch dni wjechaliśmy między przedgórze. Trawiaste pagóry ustąpiły miejsca większym, porośniętym dziewiczą puszczą. Wśród drzew kotłowało się życie. Nocowaliśmy w przypadkowych miejscach, czasem na jakieś polance, czasem wśród drzew lub w jaskiniach. Od spotkania z krasnoludami nie spotkaliśmy nikogo, mówiącego ludzkim językiem. Zwierzęta i leśne demony szczęśliwie nie nękały nas zbytnio. Jedynie raz zbyt dokuczył nam strela</w:t>
      </w:r>
      <w:r>
        <w:rPr>
          <w:rStyle w:val="FootnoteCharacters"/>
          <w:rStyle w:val="FootnoteAnchor"/>
        </w:rPr>
        <w:footnoteReference w:id="2"/>
      </w:r>
      <w:r>
        <w:rPr/>
        <w:t>. Znałem jednak pewien niezawodny sposób. Rzucony w chmurę zwodniczego wiatru nóż i strela rozwiał się razem ze swym ostatnim wyciem, pozostawiając jako jedyną pamiątkę kropelkę krwi na ostrzu.</w:t>
      </w:r>
    </w:p>
    <w:p>
      <w:pPr>
        <w:pStyle w:val="Tekstdugiegocytatu"/>
        <w:rPr/>
      </w:pPr>
      <w:r>
        <w:rPr/>
        <w:t>Rusałek żadnych nie widziałem. Nawet z daleka. Szkoda, starzy hobbici gadają, że są wyjątkowi ponętne.</w:t>
      </w:r>
    </w:p>
    <w:p>
      <w:pPr>
        <w:pStyle w:val="Tekstdugiegocytatu"/>
        <w:rPr/>
      </w:pPr>
      <w:r>
        <w:rPr/>
        <w:t>Tym bardziej byliśmy zaskoczeni, gdy w samym sercu nieprzebytej puszczy dało się wyczuć zapach dymu, a w oddali między drzewami zamigotało światło. Miało się już dobrze ku wieczorowi, więc to, że ktoś palił ogień nie było niczym dziwnym. Niespodziewane było, że robił to tutaj, w miejscu zapomnianym przez bogów, bo zaprawdę, nie ma już miejsca, gdzie nie dotarliby ludzie.</w:t>
      </w:r>
    </w:p>
    <w:p>
      <w:pPr>
        <w:pStyle w:val="Tekstdugiegocytatu"/>
        <w:rPr/>
      </w:pPr>
      <w:r>
        <w:rPr/>
        <w:t xml:space="preserve">Promyk rychło przemienił się w światło bijące z okna solidnie zbudowanej chaty. Takiej, o jakiej marzy każdy mieszczuch lub strudzony wędrowiec pod koniec nużącego dnia. </w:t>
      </w:r>
    </w:p>
    <w:p>
      <w:pPr>
        <w:pStyle w:val="Tekstdugiegocytatu"/>
        <w:rPr/>
      </w:pPr>
      <w:r>
        <w:rPr/>
        <w:t>- Ani chybi - podstęp - zatrzymałem się i podzieliłem wątpliwościami z Norn Rijterem.</w:t>
      </w:r>
    </w:p>
    <w:p>
      <w:pPr>
        <w:pStyle w:val="Tekstdugiegocytatu"/>
        <w:rPr/>
      </w:pPr>
      <w:r>
        <w:rPr/>
        <w:t>- Jesteś zbyt podejrzliwy. Ktokolwiek tu mieszka, niczego się nie obawia - śmiało podjechał bliżej. Zsiadł z konia, który posłusznie czekał na pana. Rudolf zastukał w drzwi. Nie za mocno, ale zdecydowanie.</w:t>
      </w:r>
    </w:p>
    <w:p>
      <w:pPr>
        <w:pStyle w:val="Tekstdugiegocytatu"/>
        <w:rPr/>
      </w:pPr>
      <w:r>
        <w:rPr/>
        <w:t>- A kogo tam po nocy niesie? - dobiegło ze środka. Potem dało się słyszeć człapanie i drzwi uchyliły się zapraszająco.</w:t>
      </w:r>
    </w:p>
    <w:p>
      <w:pPr>
        <w:pStyle w:val="Tekstdugiegocytatu"/>
        <w:rPr/>
      </w:pPr>
      <w:r>
        <w:rPr/>
        <w:t>Dobrze, że Rudolf zdjął swoje wariackie nakrycie głowy. Inaczej starzec, który stał na progu, mógłby zejść na serce.</w:t>
      </w:r>
    </w:p>
    <w:p>
      <w:pPr>
        <w:pStyle w:val="Tekstdugiegocytatu"/>
        <w:rPr/>
      </w:pPr>
      <w:r>
        <w:rPr/>
        <w:t>- My podróżni z daleka. Znajdziemy nocleg u ciebie mędrcze? - wykazał się ogładą Norn Rijter.</w:t>
      </w:r>
    </w:p>
    <w:p>
      <w:pPr>
        <w:pStyle w:val="Tekstdugiegocytatu"/>
        <w:rPr/>
      </w:pPr>
      <w:r>
        <w:rPr/>
        <w:t>- A pewnie, pewnie. Mili panowie. Proszę, proszę do środka - dziadek nie okazywał strachu, raczej zaciekawienie.</w:t>
      </w:r>
    </w:p>
    <w:p>
      <w:pPr>
        <w:pStyle w:val="Tekstdugiegocytatu"/>
        <w:rPr/>
      </w:pPr>
      <w:r>
        <w:rPr/>
        <w:t>- Konie ostawcie tam, - wskazał dłonią miejsce - pod daszkiem.</w:t>
      </w:r>
    </w:p>
    <w:p>
      <w:pPr>
        <w:pStyle w:val="Tekstdugiegocytatu"/>
        <w:rPr/>
      </w:pPr>
      <w:r>
        <w:rPr/>
        <w:t>Norn Rijter wszedł do środka, pozostawiając mi oporządzenie koni. Zrobiłem to z tym większą przyjemnością, że zawsze fascynował mnie rumak Rudolfa. Potężny ogier, doskonale umięśniony a jednocześnie smukły, budził podziw i zazdrość. Kasztanowata sierść lśniła, nie znające zmęczenia muskuły podkreślały perfekcję kształtów. Czujny i nieufny wobec obcych, ślepo posłuszny wobec pana. Nieustraszony w boju, choć chwilami łagodny jak baranek. Piękne zwierzę. Idealny przyjaciel, który nie zawiedzie. Umiałem to docenić i nie dziwiło mnie przywiązanie ich obu do siebie. Znali się wszak od dziecka.</w:t>
      </w:r>
    </w:p>
    <w:p>
      <w:pPr>
        <w:pStyle w:val="Tekstdugiegocytatu"/>
        <w:rPr/>
      </w:pPr>
      <w:r>
        <w:rPr/>
        <w:t xml:space="preserve">Rozkulbaczywszy konie, nasypałem świeżego owsa, które stało w skrzyni, jakby było przygotowane specjalnie dla nas, a raczej dla naszych koni, dałem im świeżej wody. Uwiązałem do palików i na odchodnym kazałem Frento pilnować, by nic złego się nie stało. </w:t>
      </w:r>
    </w:p>
    <w:p>
      <w:pPr>
        <w:pStyle w:val="Tekstdugiegocytatu"/>
        <w:rPr/>
      </w:pPr>
      <w:r>
        <w:rPr/>
        <w:t xml:space="preserve">Choć słońce prawie całkiem skryło się za drzewami, dostrzegłem, że gapi się na mnie jeden z kruków. Zaczynały działać mi na nerwy. Podniosłem kij i rzuciłem. Przeklęte ptaszysko! Zdążyło się poderwać i ze złośliwym krakaniem zaczęło krążyć nad polaną. </w:t>
      </w:r>
    </w:p>
    <w:p>
      <w:pPr>
        <w:pStyle w:val="Tekstdugiegocytatu"/>
        <w:rPr/>
      </w:pPr>
      <w:r>
        <w:rPr/>
        <w:t>Przeklinając w duchu, wszedłem do chaty. Rudolf gawędził w najlepsze z gospodarzem.</w:t>
      </w:r>
    </w:p>
    <w:p>
      <w:pPr>
        <w:pStyle w:val="Tekstdugiegocytatu"/>
        <w:rPr/>
      </w:pPr>
      <w:r>
        <w:rPr/>
        <w:t xml:space="preserve">- ...się. Czego się mam niby bać? Po lasach jeno czarty grasują. Czasem podokuczają, czasem cośik popsowają, ale to zwykłe u nich psoty, więc nie gonię. Zwierz dziki ognia się lęka, to i pod próg nie podchodzi. Choć zeszłej zimy niedźwiedź głodny trochę mi za skórę zalazł... - zadumał się przez chwilę, pociągając ze zdobionej fajki. Wydmuchał okrąglutką chmurę dymu i podjął na nowo. </w:t>
      </w:r>
    </w:p>
    <w:p>
      <w:pPr>
        <w:pStyle w:val="Tekstdugiegocytatu"/>
        <w:rPr/>
      </w:pPr>
      <w:r>
        <w:rPr/>
        <w:t xml:space="preserve">- Zmyślna bestia była. Co i rusz coś zwędziła... Aleć co tam, zwierz też człowiek, więc się pogodziliśmy. A takich jak wy, co to sami nie wiedzą czego szukają, dawno, oj dawno nie było. Miło z obcym człowiekiem pogadać i wieści ze świata posłyszeć...-   </w:t>
      </w:r>
    </w:p>
    <w:p>
      <w:pPr>
        <w:pStyle w:val="Tekstdugiegocytatu"/>
        <w:rPr/>
      </w:pPr>
      <w:r>
        <w:rPr/>
        <w:t>Wpierw wolałbym coś zjeść i pociągnąć tego miodu, co go na stole dostrzegłem.</w:t>
      </w:r>
    </w:p>
    <w:p>
      <w:pPr>
        <w:pStyle w:val="Tekstdugiegocytatu"/>
        <w:rPr/>
      </w:pPr>
      <w:r>
        <w:rPr/>
        <w:t xml:space="preserve">- Ja tu gadam i gadam, a gościom w brzuchu kiszki z głodu się skręcają - wprawnymi dłońmi zabrał się do przygotowania posiłku. </w:t>
      </w:r>
    </w:p>
    <w:p>
      <w:pPr>
        <w:pStyle w:val="Tekstdugiegocytatu"/>
        <w:rPr/>
      </w:pPr>
      <w:r>
        <w:rPr/>
        <w:t>Zaczynało być, jak mawiają zniewieściali mieszczanie przytulnie. Ogień na kominku wesoło trzaskał, światło łojowych świec rzucało cienie, zapach mięs, chleba, serów i nade wszystko miodu, do tego aromat ziół, i tych suszonych - leczniczych, i tych palonych w fajce starca. Po dniach i nocach spędzonych w ostępach więcej nie było nam trzeba,</w:t>
      </w:r>
    </w:p>
    <w:p>
      <w:pPr>
        <w:pStyle w:val="Tekstdugiegocytatu"/>
        <w:rPr/>
      </w:pPr>
      <w:r>
        <w:rPr/>
        <w:t>Chociaż nie, brakowało kobiety. Rijter pewnie też do Vidiany mocno tęsknił. Gospodarzowi, mimo że krzątał się dookoła półmisków usta się nie zamykały.</w:t>
      </w:r>
    </w:p>
    <w:p>
      <w:pPr>
        <w:pStyle w:val="Tekstdugiegocytatu"/>
        <w:rPr/>
      </w:pPr>
      <w:r>
        <w:rPr/>
        <w:t>- Mawiano zawżdy „Gość w dom, szczęście w dom”</w:t>
      </w:r>
      <w:r>
        <w:rPr>
          <w:rStyle w:val="FootnoteCharacters"/>
          <w:rStyle w:val="FootnoteAnchor"/>
        </w:rPr>
        <w:footnoteReference w:id="3"/>
      </w:r>
      <w:r>
        <w:rPr/>
        <w:t xml:space="preserve">. Prawda, to sama prawda. A panowie pytali czy się nie lękam tak sam na pustkowiu. Ano, wiecie ja się bać nie muszę. Nie dalej jak pięć dni drogi stąd jest wioska. Zapomniana przez wszystkich oprócz jej mieszkańców. Na żadnej mapie jej nie odnajdziecie. Co noc ktoś patrzy ze szczytów na moją samotnię. Jeśli w oknie światła braknie, znaczy źle i zaraz ktoś z pomocą przybieża. Krzywdy mi zrobić nie dadzą! - dodał dobitniej. - Dlaczego, to panom szanownym pokażę. Ale jak już zjecie co nieco i odpoczniecie kapeczkę. Prosiemy, czym chata... - zastawiony stół kusił i nęcił. Podziękowaliśmy grzecznie i nie tracąc więcej czasu zabraliśmy się do pałaszowania. Podczas posiłku, dopytaliśmy się jeszcze czy możemy tu nocować, choć było to oczywiste. </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Wszytko zależy dokąd udać się chcecie - odrzekł starzec.</w:t>
      </w:r>
    </w:p>
    <w:p>
      <w:pPr>
        <w:pStyle w:val="Normal"/>
        <w:spacing w:lineRule="auto" w:line="360"/>
        <w:ind w:left="567" w:right="566" w:firstLine="567"/>
        <w:jc w:val="both"/>
        <w:rPr/>
      </w:pPr>
      <w:r>
        <w:rPr>
          <w:rFonts w:cs="Courier New" w:ascii="Courier New" w:hAnsi="Courier New"/>
          <w:sz w:val="24"/>
        </w:rPr>
        <w:t>- Szukamy smoka, który ponoć gdzieś w górach ma leże -  zgodnie z prawdą odpowiedział Rudolf.</w:t>
      </w:r>
    </w:p>
    <w:p>
      <w:pPr>
        <w:pStyle w:val="Normal"/>
        <w:spacing w:lineRule="auto" w:line="360"/>
        <w:ind w:left="567" w:right="566" w:firstLine="567"/>
        <w:jc w:val="both"/>
        <w:rPr/>
      </w:pPr>
      <w:r>
        <w:rPr>
          <w:rFonts w:cs="Courier New" w:ascii="Courier New" w:hAnsi="Courier New"/>
          <w:sz w:val="24"/>
        </w:rPr>
        <w:t>- Do poczwary idziecie? - zdziwił się nieco starzyk. - Po ki diabeł, jeśli można wiedzieć? Przecież nie zabić, bo ubić się smoka nie da. Czary zna i dla tych, co na niego nastają nielitościwy okrutnie. Każdego jednego śmiałka, który zatłuc go chciał, na strzępy rozerwał. Tylko ochłapy - ku przestrodze - dokoła jamy porozrzucał. A wielcy wojownicy tu przybywali, by z poczwarą się mierzyć...</w:t>
      </w:r>
    </w:p>
    <w:p>
      <w:pPr>
        <w:pStyle w:val="Normal"/>
        <w:spacing w:lineRule="auto" w:line="360"/>
        <w:ind w:left="567" w:right="566" w:firstLine="567"/>
        <w:jc w:val="both"/>
        <w:rPr/>
      </w:pPr>
      <w:r>
        <w:rPr>
          <w:rFonts w:cs="Courier New" w:ascii="Courier New" w:hAnsi="Courier New"/>
          <w:sz w:val="24"/>
        </w:rPr>
        <w:t>- My się go nie boimy. Nie ubijać, lecz w interesach jedziemy - rzekłem.</w:t>
      </w:r>
    </w:p>
    <w:p>
      <w:pPr>
        <w:pStyle w:val="Normal"/>
        <w:spacing w:lineRule="auto" w:line="360"/>
        <w:ind w:left="567" w:right="566" w:firstLine="567"/>
        <w:jc w:val="both"/>
        <w:rPr/>
      </w:pPr>
      <w:r>
        <w:rPr>
          <w:rFonts w:cs="Courier New" w:ascii="Courier New" w:hAnsi="Courier New"/>
          <w:sz w:val="24"/>
        </w:rPr>
        <w:t>- Ach, interesa! Znam ja te wasze interesa! Z oczu mordowanie wam, panie wyłazi, jak o gadzinie prawimy - to tyczyło Norn Rijtera. - I mnie starego nie nabierzecie. Dziwno mi jeno, że się wam chciało w góry tak daleko pchać. Dawno nikt na smoka nie szedł. Ludzie się porobili leniwi i niemrawi jacyś. Trzeba wam wiedzieć, że smok sam z siebie zwady nie szuka. Do miast nie lata, owiec pasterzom nie porywa, ludzi okolicznych nie gnębi. Siedzi w tej swojej norze i czasem gdzieś wylata. Nie ma go tedy dniami całemi, ale zawsze wraca. Ludziska gadają, że skarby gromadzi, ale ja tam nie wierzę w żadne skarby. Łacniej bym uwierzył, że to kiedyś był jakiś człek z tych okolic, który nie temu co trzeba za skórę zalazł. Czarnoksiężnik to musiał byś jakiś złośliwy i zuchwalca w magiczny sposób na fest w jaszczura przemienił. Kręci się bydlę dokoła, i sposobu na odmianę szuka. Widzieliśta tedy jakowegoś inszego smoka? - obydwaj pokręciliśmy głowami zaprzeczając. Innego smoka nie widzieliśmy. Więcej, z tym też jeszcze nie mieliśmy okazji się poznać. Czyżby mógł to być ten ostatni?</w:t>
      </w:r>
    </w:p>
    <w:p>
      <w:pPr>
        <w:pStyle w:val="Normal"/>
        <w:spacing w:lineRule="auto" w:line="360"/>
        <w:ind w:left="567" w:right="566" w:firstLine="567"/>
        <w:jc w:val="both"/>
        <w:rPr/>
      </w:pPr>
      <w:r>
        <w:rPr>
          <w:rFonts w:cs="Courier New" w:ascii="Courier New" w:hAnsi="Courier New"/>
          <w:sz w:val="24"/>
        </w:rPr>
        <w:t>- Jak nam trafić do jego siedziby? - nie ustępowałem, bo dziadek gotów się rozgadać na dobre i zapomnieć o najważniejszym.</w:t>
      </w:r>
    </w:p>
    <w:p>
      <w:pPr>
        <w:pStyle w:val="Normal"/>
        <w:spacing w:lineRule="auto" w:line="360"/>
        <w:ind w:left="567" w:right="566" w:firstLine="567"/>
        <w:jc w:val="both"/>
        <w:rPr/>
      </w:pPr>
      <w:r>
        <w:rPr>
          <w:rFonts w:cs="Courier New" w:ascii="Courier New" w:hAnsi="Courier New"/>
          <w:sz w:val="24"/>
        </w:rPr>
        <w:t>- Jako i rzekłem. Zboczyliśta ze szlaku troszki. Trudno było nie zbłądzić, skoro szlaku żadnego nie ma, jeno ścieżki zwięrzęce, nie zawsze widne. Szczęściem trafiliście do mnie, to i dalszą drogę objaśnię. Przyjechaliście od miasta na południu - bardziej stwierdził niż zapytał.</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Stamtąd nasza droga wiedzie - odrzekł zgodnie z prawdą Rudolf.</w:t>
      </w:r>
    </w:p>
    <w:p>
      <w:pPr>
        <w:pStyle w:val="Normal"/>
        <w:spacing w:lineRule="auto" w:line="360"/>
        <w:ind w:left="567" w:right="566" w:firstLine="567"/>
        <w:jc w:val="both"/>
        <w:rPr/>
      </w:pPr>
      <w:r>
        <w:rPr>
          <w:rFonts w:cs="Courier New" w:ascii="Courier New" w:hAnsi="Courier New"/>
          <w:sz w:val="24"/>
        </w:rPr>
        <w:t xml:space="preserve">- Jak jechaliście, widzieliście na pewno trzy szczyty postrzępione, jakby je kto młotem obrobił i robotę nie dokończoną zostawił. Rzadko widać wszystkie trzy, bo chmury zasłaniają, ale znać je z daleka. Tedy trza wam dalej szlakiem, który stromo pod górę idzie, z lewej strony turnią je ominąć. Baczenie jeno dawajcie, bo to miejsce przeklęte i czasem dziwne rzeczy się dzieją. Jak zejdziecie w Dolinę Pod Trzema Kłami - tutejsi tak ją zwą, trza na zachód odbić. Łatwo znać gdzie. Zaraz przy zamarzniętym wodospadzie szlak znów się zaczyna. Jak konie wytrzymałe, to po dwóch dniach na równym staniecie. Płasko niby na talerzu, ale wysoki jak góry, tylko wjazd lekciejszy. Widoki stamtąd palce lizać, ale lepiej szybko w dół leźć, bo mroźny wiatr tamój króluje. Niepogoda złapać potrafi. Z płaskowyżu, tego co za Trzema Kłami, będzie znów wam na zachód trzeba. Prosto do chałup górali, co je z góry widać. Nikogo spotkać nie powinniście, bo to ziemie dzikie, niechętne dla ludzi i inszych ras z pomyślunkiem. Czasem może jakiś oddział krasnoludów się tu zapędzi, ale oni zawsze czegoś tam w skałach grzebią. Poszanowania, psie syny, dla ziemi nie mają...  </w:t>
      </w:r>
    </w:p>
    <w:p>
      <w:pPr>
        <w:pStyle w:val="Normal"/>
        <w:spacing w:lineRule="auto" w:line="360"/>
        <w:ind w:left="567" w:right="566" w:firstLine="567"/>
        <w:jc w:val="both"/>
        <w:rPr/>
      </w:pPr>
      <w:r>
        <w:rPr>
          <w:rFonts w:cs="Courier New" w:ascii="Courier New" w:hAnsi="Courier New"/>
          <w:sz w:val="24"/>
        </w:rPr>
        <w:t>W kącie izby stał stół. Cały zawalony narzędziami. Dookoła nich walały się drobne wiórki i całe sterty pestek. Nie mogłem się mylić. To były pestki, jakie dziesiątki razy wypluwałem po zjedzeniu owocu. Przy tym świetle nie sposób było zobaczyć dokładnie, ale coś z tymi pestkami było nie tak. Rudolf także wytężał wzrok w tamtą stronę. Starzec, dostrzegł nasze spojrzenia.</w:t>
      </w:r>
    </w:p>
    <w:p>
      <w:pPr>
        <w:pStyle w:val="Normal"/>
        <w:spacing w:lineRule="auto" w:line="360"/>
        <w:ind w:left="567" w:right="566" w:firstLine="567"/>
        <w:jc w:val="both"/>
        <w:rPr/>
      </w:pPr>
      <w:r>
        <w:rPr>
          <w:rFonts w:cs="Courier New" w:ascii="Courier New" w:hAnsi="Courier New"/>
          <w:sz w:val="24"/>
        </w:rPr>
        <w:t>- Ja tu plotę, a obiecałem pokazać moje skarby - to mówiąc podszedł do warsztatu. Pogrzebał chwilę wśród porozrzucanych przedmiotów.</w:t>
      </w:r>
    </w:p>
    <w:p>
      <w:pPr>
        <w:pStyle w:val="Tekstdugiegocytatu"/>
        <w:rPr/>
      </w:pPr>
      <w:r>
        <w:rPr/>
        <w:t>- A jest! - wziął okrągłe szkło osadzone w czarnej oprawie. W drugą dłoń zgarnął kupkę pestek.</w:t>
      </w:r>
    </w:p>
    <w:p>
      <w:pPr>
        <w:pStyle w:val="Normal"/>
        <w:spacing w:lineRule="auto" w:line="360"/>
        <w:ind w:left="567" w:right="566" w:firstLine="567"/>
        <w:jc w:val="both"/>
        <w:rPr/>
      </w:pPr>
      <w:r>
        <w:rPr>
          <w:rFonts w:cs="Courier New" w:ascii="Courier New" w:hAnsi="Courier New"/>
          <w:sz w:val="24"/>
        </w:rPr>
        <w:t>- Weźcie po jednej - usłuchaliśmy zdziwieni. Przyjrzałem się pestce. Cała była chropowata, jakby ją robak po wierzchu toczył.</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Gospodarz podsunął mi szkło w oprawie.</w:t>
      </w:r>
    </w:p>
    <w:p>
      <w:pPr>
        <w:pStyle w:val="Normal"/>
        <w:spacing w:lineRule="auto" w:line="360"/>
        <w:ind w:left="567" w:right="566" w:firstLine="567"/>
        <w:jc w:val="both"/>
        <w:rPr/>
      </w:pPr>
      <w:r>
        <w:rPr>
          <w:rFonts w:cs="Courier New" w:ascii="Courier New" w:hAnsi="Courier New"/>
          <w:sz w:val="24"/>
        </w:rPr>
        <w:t>- Trzymaj tu - wskazał na uchwyt. - Patrz tak blisko, żebyś wyraźnie widział.</w:t>
      </w:r>
    </w:p>
    <w:p>
      <w:pPr>
        <w:pStyle w:val="Normal"/>
        <w:spacing w:lineRule="auto" w:line="360"/>
        <w:ind w:left="567" w:right="566" w:firstLine="567"/>
        <w:jc w:val="both"/>
        <w:rPr/>
      </w:pPr>
      <w:r>
        <w:rPr>
          <w:rFonts w:cs="Courier New" w:ascii="Courier New" w:hAnsi="Courier New"/>
          <w:sz w:val="24"/>
        </w:rPr>
        <w:t xml:space="preserve">Spojrzałem jak przykazał. Nie pierwszy raz widziałem szkło, które przybliża. Przecież niektórzy noszą je na nosie. Zwą się wtedy okularami. </w:t>
      </w:r>
      <w:r>
        <w:rPr>
          <w:rFonts w:cs="Courier New" w:ascii="Courier New" w:hAnsi="Courier New"/>
          <w:i/>
          <w:sz w:val="24"/>
        </w:rPr>
        <w:t xml:space="preserve">Takie coś nosiła kobieta - demon z mojego snu. </w:t>
      </w:r>
      <w:r>
        <w:rPr>
          <w:rFonts w:cs="Courier New" w:ascii="Courier New" w:hAnsi="Courier New"/>
          <w:sz w:val="24"/>
        </w:rPr>
        <w:t>To dawny wynalazek mędrców i magików, powszedni wśród ludzi zamożnych.</w:t>
      </w:r>
    </w:p>
    <w:p>
      <w:pPr>
        <w:pStyle w:val="Normal"/>
        <w:spacing w:lineRule="auto" w:line="360"/>
        <w:ind w:left="567" w:right="566" w:firstLine="567"/>
        <w:jc w:val="both"/>
        <w:rPr/>
      </w:pPr>
      <w:r>
        <w:rPr>
          <w:rFonts w:cs="Courier New" w:ascii="Courier New" w:hAnsi="Courier New"/>
          <w:sz w:val="24"/>
        </w:rPr>
        <w:t xml:space="preserve">Lecz pierwszy raz widziałem twarze rzeźbione w pestce! Na tej, którą miałem w palcach musiały być ich dziesiątki, oddane z każdym detalem. Każda miała zaznaczony jakiś grymas. To się uśmiechała bądź smuciła, to czoło marszczyła, to znów miała opadłe powieki i wyraz taki, jak kto śpiący. Lica całymi wianuszkami oplatały pestkę, nie łącząc się i nie mieszając. Zadziwiony misterną robotą odsunąłem szkło. Miałem w ręku najzwyklejszą, tylko bardziej niż zwykle chropowatą pestkę. Przysunąłem lupę. Znów głowy i dziesiątki twarzy. Żadna się nie powtarzała. </w:t>
      </w:r>
    </w:p>
    <w:p>
      <w:pPr>
        <w:pStyle w:val="Normal"/>
        <w:spacing w:lineRule="auto" w:line="360"/>
        <w:ind w:left="567" w:right="566" w:firstLine="567"/>
        <w:jc w:val="both"/>
        <w:rPr/>
      </w:pPr>
      <w:r>
        <w:rPr>
          <w:rFonts w:cs="Courier New" w:ascii="Courier New" w:hAnsi="Courier New"/>
          <w:sz w:val="24"/>
        </w:rPr>
        <w:t xml:space="preserve">Co za cierpliwość i dar w rękach. Ten człowiek mógłby zrobić fortunę, a siedzi w ostępach na podobieństwo borsuka. </w:t>
      </w:r>
    </w:p>
    <w:p>
      <w:pPr>
        <w:pStyle w:val="Normal"/>
        <w:spacing w:lineRule="auto" w:line="360"/>
        <w:ind w:left="567" w:right="566" w:firstLine="567"/>
        <w:jc w:val="both"/>
        <w:rPr/>
      </w:pPr>
      <w:r>
        <w:rPr>
          <w:rFonts w:cs="Courier New" w:ascii="Courier New" w:hAnsi="Courier New"/>
          <w:sz w:val="24"/>
        </w:rPr>
        <w:t>Nic nie mówiąc podałem szkło Rudolfowi. Ten, również milcząc zaczął wpatrywać się w kolejną pestkę. Grymas wykrzywił jego zazwyczaj kamienną twarz. Napatrzywszy się, zapytał:</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Czy robisz to z czyjegoś polecenia?</w:t>
      </w:r>
    </w:p>
    <w:p>
      <w:pPr>
        <w:pStyle w:val="Normal"/>
        <w:spacing w:lineRule="auto" w:line="360"/>
        <w:ind w:left="567" w:right="566" w:firstLine="567"/>
        <w:jc w:val="both"/>
        <w:rPr/>
      </w:pPr>
      <w:r>
        <w:rPr>
          <w:rFonts w:cs="Courier New" w:ascii="Courier New" w:hAnsi="Courier New"/>
          <w:sz w:val="24"/>
        </w:rPr>
        <w:t xml:space="preserve">- Podoba się szanownym panom? - niedowierzając, pytaniem na pytanie odpowiedział starzec. - Sam tak sobie robię. Nikomu to niepotrzebne, jeno mnie samemu. Jak wam się te podobają, to możecie po jednej zabrać. Ale tylko po jednej! - zastrzegł szybko. </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Gdyby nam przyszło zapłacić ten dar, musielibyśmy tyrać do końca życia, grabiąc możnych po gościńcach. I tak byśmy zebrali za mało.</w:t>
      </w:r>
    </w:p>
    <w:p>
      <w:pPr>
        <w:pStyle w:val="Normal"/>
        <w:spacing w:lineRule="auto" w:line="360"/>
        <w:ind w:left="567" w:right="566" w:firstLine="567"/>
        <w:jc w:val="both"/>
        <w:rPr/>
      </w:pPr>
      <w:r>
        <w:rPr>
          <w:rFonts w:cs="Courier New" w:ascii="Courier New" w:hAnsi="Courier New"/>
          <w:sz w:val="24"/>
        </w:rPr>
        <w:t>Rudolf chyba uparł się, by nie powiedzieć „dziękuję”.</w:t>
      </w:r>
    </w:p>
    <w:p>
      <w:pPr>
        <w:pStyle w:val="Normal"/>
        <w:spacing w:lineRule="auto" w:line="360"/>
        <w:ind w:left="567" w:right="566" w:firstLine="567"/>
        <w:jc w:val="both"/>
        <w:rPr/>
      </w:pPr>
      <w:r>
        <w:rPr>
          <w:rFonts w:cs="Courier New" w:ascii="Courier New" w:hAnsi="Courier New"/>
          <w:sz w:val="24"/>
        </w:rPr>
        <w:t>- Jak mniemam, jutro gdy odjedziemy uwiecznisz w ten sposób nasze twarze? - zapytał przyciszonym głosem.</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Że też sam na to nie wpadłem.</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Racja jest przy tobie, rycerzu - odrzekł z dumą starzec, sięgając po zgasłą fajkę.</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xml:space="preserve">- Ale podejrzewam, że nie za to - wskazał na pestkę - tak bardzo cenią cię ludzie z gór. </w:t>
      </w:r>
    </w:p>
    <w:p>
      <w:pPr>
        <w:pStyle w:val="Normal"/>
        <w:spacing w:lineRule="auto" w:line="360"/>
        <w:ind w:left="567" w:right="566" w:firstLine="567"/>
        <w:jc w:val="both"/>
        <w:rPr/>
      </w:pPr>
      <w:r>
        <w:rPr>
          <w:rFonts w:cs="Courier New" w:ascii="Courier New" w:hAnsi="Courier New"/>
          <w:sz w:val="24"/>
        </w:rPr>
        <w:t>- I znów racja, święta racja, miły panie. Dla nich te rzeźby to, że tak powiem,</w:t>
        <w:tab/>
        <w:t xml:space="preserve">estka. Oni mnie potrzebują, bo im szykuję cosik inszego. Chcecie wiedzieć? - nie zdążyliśmy potwierdzić, a już opowiadał dalej. Strasznie musiało mu się cknić w samotności. - Oni czczą bogów jakowychś pogańskich, co im się w kruku czy innym ptaku objawiają. Rok w rok przez dwa miesiące szykuję im mnóstwo drewnianych ptaków. Wszystkie dokładne jako i te twarze. Każdy ma potem pióra przylepione, oczka ze szkiełek wstawiane, tu i tam czernidłem maźnięte. Skrzydła rozwinięte niby do lotu. Potrzebują tych ptaków drzewnianych na swoje święto. Lezą tedy całą wioską na jedną górę taką, co się przepaścią kończy, że dna nie widać. W nocy tam idą. Nie raz, nie dwa dziecko albo i kto starszy spadł w dół. Mawiają, jak kto zleci, że zły znak, że się bóg sroży. Nigdy ciał nie szukają. A jak wszystkie na szczyt się wespną, to modły dziwaczne odprawiają. Pieśni, tańce, wywary piją, od których oczy im błyskają i we łbach się mąci. Dwóch, czasem trzech młodzianków żywicą się smaruje. A wszystek w nocy, przy ogniu jeno się dzieje. Każdy przytyka swojego kruka do pochodni. Kiedy każden jeden zapłonie, stają na krawędzi urwiska. Chłopaczków w żywicy też podpalają, albo i oni sami w ogień wskakują. Szkoda ich... A potem, naraz każdy rzuca ptaka w noc, a tamci skaczą, choć bywa że trza ich zepchnąć. Ręce jeno rozkładają i jako te ptaki lecą. Reszta patrzy i śpiewa, pieśni, których sami nie rozumieją, bo języka dziadów zapomnieli. Może to być, że strofy starsze od nich samych. Rozchodzą się dopiero, jak ostatni ptak zagaśnie... </w:t>
      </w:r>
    </w:p>
    <w:p>
      <w:pPr>
        <w:pStyle w:val="Normal"/>
        <w:spacing w:lineRule="auto" w:line="360"/>
        <w:ind w:left="567" w:right="566" w:firstLine="567"/>
        <w:jc w:val="both"/>
        <w:rPr/>
      </w:pPr>
      <w:r>
        <w:rPr>
          <w:rFonts w:cs="Courier New" w:ascii="Courier New" w:hAnsi="Courier New"/>
          <w:sz w:val="24"/>
        </w:rPr>
        <w:t xml:space="preserve">Raz tam z nimi byłem i wystarczy. Żal patrzeć, jak się tyle roboty i ludzi marnuje. Ale trza im tak czynić, bo tak obyczaj nakazuje. </w:t>
      </w:r>
    </w:p>
    <w:p>
      <w:pPr>
        <w:pStyle w:val="Normal"/>
        <w:spacing w:lineRule="auto" w:line="360"/>
        <w:ind w:left="567" w:right="566" w:firstLine="567"/>
        <w:jc w:val="both"/>
        <w:rPr/>
      </w:pPr>
      <w:r>
        <w:rPr>
          <w:rFonts w:cs="Courier New" w:ascii="Courier New" w:hAnsi="Courier New"/>
          <w:sz w:val="24"/>
        </w:rPr>
        <w:t xml:space="preserve">W zamian za moją pracę jedzenie, przyodziewek, drwa i wszystko inne, czego mi trzeba, dają. Chronią mnie starego bez ustanku. Bo jak mnie zabraknie, to kto im ptaki na czas wyszykuje? </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Tak się zasłuchaliśmy, że zabrakło języka w gębie. Nic nie odpowiedzieliśmy.</w:t>
      </w:r>
    </w:p>
    <w:p>
      <w:pPr>
        <w:pStyle w:val="Normal"/>
        <w:spacing w:lineRule="auto" w:line="360"/>
        <w:ind w:left="567" w:right="566" w:firstLine="567"/>
        <w:jc w:val="both"/>
        <w:rPr/>
      </w:pPr>
      <w:r>
        <w:rPr>
          <w:rFonts w:cs="Courier New" w:ascii="Courier New" w:hAnsi="Courier New"/>
          <w:sz w:val="24"/>
        </w:rPr>
        <w:t>- Dość tych bajań. Wy pewnie zmęczeni, a i mnie powieki się kleją. Jutro skoro świt ruszacie. Pora na spoczynek najwyższa. Posłanie wam jakie przygotować? - zgasił fajkę, wstał i podszedł do drzwi po przeciwnej stronie.</w:t>
      </w:r>
    </w:p>
    <w:p>
      <w:pPr>
        <w:pStyle w:val="Normal"/>
        <w:spacing w:lineRule="auto" w:line="360"/>
        <w:ind w:left="567" w:right="566" w:firstLine="567"/>
        <w:jc w:val="both"/>
        <w:rPr/>
      </w:pPr>
      <w:r>
        <w:rPr>
          <w:rFonts w:cs="Courier New" w:ascii="Courier New" w:hAnsi="Courier New"/>
          <w:sz w:val="24"/>
        </w:rPr>
        <w:t>Wolałem nadal milczeć. Nie chciałem zbrukać tajemnicy i magii jaką odsłonił ten człowiek.</w:t>
      </w:r>
    </w:p>
    <w:p>
      <w:pPr>
        <w:pStyle w:val="Normal"/>
        <w:spacing w:lineRule="auto" w:line="360"/>
        <w:ind w:left="567" w:right="566" w:firstLine="567"/>
        <w:jc w:val="both"/>
        <w:rPr/>
      </w:pPr>
      <w:r>
        <w:rPr>
          <w:rFonts w:cs="Courier New" w:ascii="Courier New" w:hAnsi="Courier New"/>
          <w:sz w:val="24"/>
        </w:rPr>
        <w:t>- Nie trudźcie się gospodarzu, przy ogniu pośpimy. Wiele nam nie potrzeba. - odpowiedział za nas obu Rudolf.</w:t>
      </w:r>
    </w:p>
    <w:p>
      <w:pPr>
        <w:pStyle w:val="Normal"/>
        <w:spacing w:lineRule="auto" w:line="360"/>
        <w:ind w:left="567" w:right="566" w:firstLine="567"/>
        <w:jc w:val="both"/>
        <w:rPr/>
      </w:pPr>
      <w:r>
        <w:rPr>
          <w:rFonts w:cs="Courier New" w:ascii="Courier New" w:hAnsi="Courier New"/>
          <w:sz w:val="24"/>
        </w:rPr>
        <w:t>- Zatem, dobrych snów. Zbudzę was wraz ze słońca wstawaniem.</w:t>
      </w:r>
    </w:p>
    <w:p>
      <w:pPr>
        <w:pStyle w:val="Normal"/>
        <w:spacing w:lineRule="auto" w:line="360"/>
        <w:ind w:left="567" w:right="566" w:firstLine="567"/>
        <w:jc w:val="both"/>
        <w:rPr/>
      </w:pPr>
      <w:r>
        <w:rPr>
          <w:rFonts w:cs="Courier New" w:ascii="Courier New" w:hAnsi="Courier New"/>
          <w:sz w:val="24"/>
        </w:rPr>
        <w:t>- Dobrych snów - zgodnym chórem niczym uczniacy pożegnaliśmy rzeźbiarza.</w:t>
      </w:r>
    </w:p>
    <w:p>
      <w:pPr>
        <w:pStyle w:val="Normal"/>
        <w:spacing w:lineRule="auto" w:line="360"/>
        <w:ind w:right="566" w:firstLine="567"/>
        <w:jc w:val="both"/>
        <w:rPr>
          <w:rFonts w:ascii="Courier New" w:hAnsi="Courier New" w:cs="Courier New"/>
          <w:sz w:val="24"/>
        </w:rPr>
      </w:pPr>
      <w:r>
        <w:rPr>
          <w:rFonts w:eastAsia="Symbol" w:cs="Symbol" w:ascii="Symbol" w:hAnsi="Symbol"/>
          <w:sz w:val="24"/>
        </w:rPr>
        <w:t></w:t>
      </w:r>
    </w:p>
    <w:p>
      <w:pPr>
        <w:pStyle w:val="Normal"/>
        <w:spacing w:lineRule="auto" w:line="360"/>
        <w:ind w:left="567" w:right="566" w:hanging="0"/>
        <w:jc w:val="both"/>
        <w:rPr>
          <w:rFonts w:ascii="Courier New" w:hAnsi="Courier New" w:cs="Courier New"/>
          <w:sz w:val="24"/>
        </w:rPr>
      </w:pPr>
      <w:r>
        <w:rPr>
          <w:rFonts w:cs="Courier New" w:ascii="Courier New" w:hAnsi="Courier New"/>
          <w:sz w:val="24"/>
        </w:rPr>
        <w:t>- Olłejs lok on de brajt sajd ow lajf! Olłejs lok...</w:t>
      </w:r>
      <w:r>
        <w:rPr>
          <w:rStyle w:val="FootnoteCharacters"/>
          <w:rStyle w:val="FootnoteAnchor"/>
          <w:rFonts w:cs="Courier New" w:ascii="Courier New" w:hAnsi="Courier New"/>
          <w:sz w:val="24"/>
        </w:rPr>
        <w:footnoteReference w:id="4"/>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Raźne porykiwanie, mające imitować śpiew, niosło się po okolicy.</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xml:space="preserve">- Co za baran tak beczy? - zapytał zbój. </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Olłejs lok... - zabrzmiało znacznie bliżej i były to jedyne słowa, jakie usłyszał w odpowiedzi. Hobbici na wszelki wypadek schowali się za plecy roślejszych ludzi.</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Olł... - urwało się niespodziewani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Naprzeciw Mirogniewy i Madeja zatrzymała się istota udająca, że nie jest zaskoczona.</w:t>
      </w:r>
    </w:p>
    <w:p>
      <w:pPr>
        <w:pStyle w:val="Normal"/>
        <w:spacing w:lineRule="auto" w:line="360"/>
        <w:ind w:left="567" w:right="566" w:firstLine="567"/>
        <w:jc w:val="both"/>
        <w:rPr/>
      </w:pPr>
      <w:r>
        <w:rPr>
          <w:rFonts w:cs="Courier New" w:ascii="Courier New" w:hAnsi="Courier New"/>
          <w:sz w:val="24"/>
        </w:rPr>
        <w:t>- Mów kim jesteś, albo łeb ci rozwalę! - Madej nie starał się być subtelny. Chyba że wobec czarodziejki.</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Wysoka postać odrzuciła kaptur, ukazując wyniosłą i przystojną elfią twarz.</w:t>
      </w:r>
    </w:p>
    <w:p>
      <w:pPr>
        <w:pStyle w:val="Normal"/>
        <w:spacing w:lineRule="auto" w:line="360"/>
        <w:ind w:left="567" w:right="566" w:firstLine="567"/>
        <w:jc w:val="both"/>
        <w:rPr/>
      </w:pPr>
      <w:r>
        <w:rPr>
          <w:rFonts w:cs="Courier New" w:ascii="Courier New" w:hAnsi="Courier New"/>
          <w:sz w:val="24"/>
        </w:rPr>
        <w:t>- Jestem Prorokiem Dobrej Wiary - odrzekł nagabywany z nutką pogardy w głosie. - Głoszę Złą Nowinę. Zechciejci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Słuchaj no bratku! Dość tych pierdół! - wrzasnął przerywając nietaktownie rozbójnik.</w:t>
      </w:r>
    </w:p>
    <w:p>
      <w:pPr>
        <w:pStyle w:val="Normal"/>
        <w:spacing w:lineRule="auto" w:line="360"/>
        <w:ind w:left="567" w:right="566" w:firstLine="567"/>
        <w:jc w:val="both"/>
        <w:rPr/>
      </w:pPr>
      <w:r>
        <w:rPr>
          <w:rFonts w:cs="Courier New" w:ascii="Courier New" w:hAnsi="Courier New"/>
          <w:sz w:val="24"/>
        </w:rPr>
        <w:t>- Madejku, nie unoś się, proszę - Mirogniewa położyła mu smukłą dłoń na ramieniu. - A ciebie... - zawahała się - proroku... prosiłabym byś wyrażał się jaśniej.</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Madej zagryzł zębiska, aż skry poszły.</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Do usług miła milejdy - elf skłonił się dwornie, brudząc aksamitną szatę pyłem drogi.</w:t>
      </w:r>
    </w:p>
    <w:p>
      <w:pPr>
        <w:pStyle w:val="Normal"/>
        <w:spacing w:lineRule="auto" w:line="360"/>
        <w:ind w:left="567" w:right="566" w:firstLine="567"/>
        <w:jc w:val="both"/>
        <w:rPr/>
      </w:pPr>
      <w:r>
        <w:rPr>
          <w:rFonts w:cs="Courier New" w:ascii="Courier New" w:hAnsi="Courier New"/>
          <w:sz w:val="24"/>
        </w:rPr>
        <w:t>- Jak ja, kurwa, tych kłamliwych sukinsynów nienawidzę! - nie wytrzymał Madej.</w:t>
      </w:r>
    </w:p>
    <w:p>
      <w:pPr>
        <w:pStyle w:val="Normal"/>
        <w:spacing w:lineRule="auto" w:line="360"/>
        <w:ind w:left="567" w:right="566" w:firstLine="567"/>
        <w:jc w:val="both"/>
        <w:rPr/>
      </w:pPr>
      <w:r>
        <w:rPr>
          <w:rFonts w:cs="Courier New" w:ascii="Courier New" w:hAnsi="Courier New"/>
          <w:sz w:val="24"/>
        </w:rPr>
        <w:t>- Prosiłam cię o coś! - ostrym tonem przerwała wszelkie dyskusje Mirogniewa. - Jak cię zwą? - zwróciła się do proroka.</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Nie wolelibyście się sami najpierw przedstawić? - prorokowi dość już było tych impertynencji. - Nie strasz mnie pani kuglarską magią - wskazał na drobną iskierkę jaśniejącą w dłoni Mirogniewy. - Nie straszna mi ona, moja wiara mnie chroni.</w:t>
      </w:r>
    </w:p>
    <w:p>
      <w:pPr>
        <w:pStyle w:val="Normal"/>
        <w:spacing w:lineRule="auto" w:line="360"/>
        <w:ind w:left="567" w:right="566" w:firstLine="567"/>
        <w:jc w:val="both"/>
        <w:rPr/>
      </w:pPr>
      <w:r>
        <w:rPr>
          <w:rFonts w:cs="Courier New" w:ascii="Courier New" w:hAnsi="Courier New"/>
          <w:sz w:val="24"/>
        </w:rPr>
        <w:t>- Pytałam o twoje imię, przyb... wędrowcze - ton należał do nie znoszących sprzeciwu. Zgrabną rączkę wymownie położyła na bicepsie Madeja. W zbóju aż gotowało się ze złości i nienawiści.</w:t>
      </w:r>
    </w:p>
    <w:p>
      <w:pPr>
        <w:pStyle w:val="Normal"/>
        <w:spacing w:lineRule="auto" w:line="360"/>
        <w:ind w:left="567" w:right="566" w:firstLine="567"/>
        <w:jc w:val="both"/>
        <w:rPr/>
      </w:pPr>
      <w:r>
        <w:rPr>
          <w:rFonts w:cs="Courier New" w:ascii="Courier New" w:hAnsi="Courier New"/>
          <w:sz w:val="24"/>
        </w:rPr>
        <w:t xml:space="preserve">- Przemocy tego chama też się nie lękam - twarz elfa wyrażała głęboki spokój. - Ale żeby okazać swą niezaprzeczalną wyższość... zwą mnie Trzebiemysł. </w:t>
      </w:r>
    </w:p>
    <w:p>
      <w:pPr>
        <w:pStyle w:val="Normal"/>
        <w:spacing w:lineRule="auto" w:line="360"/>
        <w:ind w:left="567" w:right="566" w:firstLine="567"/>
        <w:jc w:val="both"/>
        <w:rPr/>
      </w:pPr>
      <w:r>
        <w:rPr>
          <w:rFonts w:cs="Courier New" w:ascii="Courier New" w:hAnsi="Courier New"/>
          <w:sz w:val="24"/>
        </w:rPr>
        <w:t>- On kłamie - zawołał jeden z hobbitów.</w:t>
      </w:r>
    </w:p>
    <w:p>
      <w:pPr>
        <w:pStyle w:val="Normal"/>
        <w:spacing w:lineRule="auto" w:line="360"/>
        <w:ind w:left="567" w:right="566" w:firstLine="567"/>
        <w:jc w:val="both"/>
        <w:rPr/>
      </w:pPr>
      <w:r>
        <w:rPr>
          <w:rFonts w:cs="Courier New" w:ascii="Courier New" w:hAnsi="Courier New"/>
          <w:sz w:val="24"/>
        </w:rPr>
        <w:t>- Łże, jak nie przymierzając pies - dodał drugi.</w:t>
      </w:r>
    </w:p>
    <w:p>
      <w:pPr>
        <w:pStyle w:val="Normal"/>
        <w:spacing w:lineRule="auto" w:line="360"/>
        <w:ind w:left="567" w:right="566" w:firstLine="567"/>
        <w:jc w:val="both"/>
        <w:rPr/>
      </w:pPr>
      <w:r>
        <w:rPr>
          <w:rFonts w:cs="Courier New" w:ascii="Courier New" w:hAnsi="Courier New"/>
          <w:sz w:val="24"/>
        </w:rPr>
        <w:t>- Mam rozdeptać to łajno? - Madej czuł się jak widzący zdobycz ogar trzymany na smyczy.</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Każdy jeden wie, że elfy to istoty parszywe, kłamliwe i złośliwe - starała się zatuszować niezręczną sytuację czarodziejka. Zawsze i wszędzie wynosicie się ponad innych...</w:t>
      </w:r>
    </w:p>
    <w:p>
      <w:pPr>
        <w:pStyle w:val="Normal"/>
        <w:spacing w:lineRule="auto" w:line="360"/>
        <w:ind w:left="567" w:right="566" w:firstLine="567"/>
        <w:jc w:val="both"/>
        <w:rPr/>
      </w:pPr>
      <w:r>
        <w:rPr>
          <w:rFonts w:cs="Courier New" w:ascii="Courier New" w:hAnsi="Courier New"/>
          <w:sz w:val="24"/>
        </w:rPr>
        <w:t>- Czyżbyśmy nie mieli powodów? - ironicznie zapytał prorok. - Czy ktoś z nas powitałby w taki sposób strudzonego piechura?</w:t>
      </w:r>
    </w:p>
    <w:p>
      <w:pPr>
        <w:pStyle w:val="Normal"/>
        <w:spacing w:lineRule="auto" w:line="360"/>
        <w:ind w:left="567" w:right="566" w:firstLine="567"/>
        <w:jc w:val="both"/>
        <w:rPr/>
      </w:pPr>
      <w:r>
        <w:rPr>
          <w:rFonts w:cs="Courier New" w:ascii="Courier New" w:hAnsi="Courier New"/>
          <w:sz w:val="24"/>
        </w:rPr>
        <w:t xml:space="preserve">Nastała chwila ciężkiego milczenia, które pozwoliło wsłuchać się w płynące zewsząd odgłosy przyrody. Oto wiatr niby lekki, a jednak poruszał koronami wiekowych drzew. Pośród nich ptak tu i ówdzie trele swoje i gwizdy do samicy poczynał. Gdzieś w oddali zwierz dziki godzinę ucztowania rykiem obwieszczał. </w:t>
      </w:r>
    </w:p>
    <w:p>
      <w:pPr>
        <w:pStyle w:val="Normal"/>
        <w:spacing w:lineRule="auto" w:line="360"/>
        <w:ind w:left="567" w:right="566" w:firstLine="567"/>
        <w:jc w:val="both"/>
        <w:rPr/>
      </w:pPr>
      <w:r>
        <w:rPr>
          <w:rFonts w:cs="Courier New" w:ascii="Courier New" w:hAnsi="Courier New"/>
          <w:sz w:val="24"/>
        </w:rPr>
        <w:t>Na niebie chmurami zasnutym, słońce przesuwało się statecznie ku zachodowi. Stojących na drodze nic to nie obchodziło. Byli zbyt mali, (może z wyjątkiem Trzebiemysła, ale jego dusza, jak dusza każdego prawdziwego artysty pozostała nieprzenikniona) by dostrzec piękno otaczającego świata. Co tam świat, ważniejsze są najbliższe cele. Doraźne cel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Zabij go - szepnęli najmniejsi. - Nic dobrego nam nie przyniesie. Srom jeno i hańbę.</w:t>
      </w:r>
    </w:p>
    <w:p>
      <w:pPr>
        <w:pStyle w:val="Normal"/>
        <w:spacing w:lineRule="auto" w:line="360"/>
        <w:ind w:left="567" w:right="566" w:firstLine="567"/>
        <w:jc w:val="both"/>
        <w:rPr/>
      </w:pPr>
      <w:r>
        <w:rPr>
          <w:rFonts w:cs="Courier New" w:ascii="Courier New" w:hAnsi="Courier New"/>
          <w:sz w:val="24"/>
        </w:rPr>
        <w:t>- Choć raz nizioły dobrze gadają - przyklasnął im Madej. - Ukatrupić go i ścierwo spalić, żeby mateczki ziemi nie kalało.</w:t>
      </w:r>
    </w:p>
    <w:p>
      <w:pPr>
        <w:pStyle w:val="Normal"/>
        <w:spacing w:lineRule="auto" w:line="360"/>
        <w:ind w:left="567" w:right="566" w:firstLine="567"/>
        <w:jc w:val="both"/>
        <w:rPr/>
      </w:pPr>
      <w:r>
        <w:rPr>
          <w:rFonts w:cs="Courier New" w:ascii="Courier New" w:hAnsi="Courier New"/>
          <w:sz w:val="24"/>
        </w:rPr>
        <w:t>W stojącym nad wyraz spokojnie elfie była jednak siła i godność zarazem. Nie musiał wykonywać żadnych ruchów czy gestów, nie potrzebował nic mówić, a mimo tego powstrzymywał Madeja i pozostałych przed otwartą napaścią.</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Pozostawały potyczki na słowa.</w:t>
      </w:r>
    </w:p>
    <w:p>
      <w:pPr>
        <w:pStyle w:val="Normal"/>
        <w:spacing w:lineRule="auto" w:line="360"/>
        <w:ind w:left="567" w:right="566" w:firstLine="567"/>
        <w:jc w:val="both"/>
        <w:rPr/>
      </w:pPr>
      <w:r>
        <w:rPr>
          <w:rFonts w:cs="Courier New" w:ascii="Courier New" w:hAnsi="Courier New"/>
          <w:sz w:val="24"/>
        </w:rPr>
        <w:t>- Jakoś mi się widzi, że pani - tu elf schylił lekko głowę - i twoi... hm... towarzysze kogoś ścigacie? Czy się mylę?</w:t>
      </w:r>
    </w:p>
    <w:p>
      <w:pPr>
        <w:pStyle w:val="Normal"/>
        <w:spacing w:lineRule="auto" w:line="360"/>
        <w:ind w:left="567" w:right="566" w:firstLine="567"/>
        <w:jc w:val="both"/>
        <w:rPr/>
      </w:pPr>
      <w:r>
        <w:rPr>
          <w:rFonts w:cs="Courier New" w:ascii="Courier New" w:hAnsi="Courier New"/>
          <w:sz w:val="24"/>
        </w:rPr>
        <w:t>- Przymknij się, bo... - nie dokończył Madej, po raz kolejny skarcony przez czarodziejkę.</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Przebiegły i przewrotny elfie - śmiało odrzekła. - Nie wiem jak na to wpadłeś, ale to prawda. I wiedz, że nic ci do tego!</w:t>
      </w:r>
    </w:p>
    <w:p>
      <w:pPr>
        <w:pStyle w:val="Normal"/>
        <w:spacing w:lineRule="auto" w:line="360"/>
        <w:ind w:left="567" w:right="566" w:firstLine="567"/>
        <w:jc w:val="both"/>
        <w:rPr/>
      </w:pPr>
      <w:r>
        <w:rPr>
          <w:rFonts w:cs="Courier New" w:ascii="Courier New" w:hAnsi="Courier New"/>
          <w:sz w:val="24"/>
        </w:rPr>
        <w:t>- Ależ nie chciałem nikogo z państwa urazić. Moglibyście schować miecze i zdjąć z twarzy te maski zawziętości - miny wszystkim trochę zrzedły. - O wiele łatwiej by się nam rozmawiało - kontynuował Trzebiemysł. - Jak widzicie, nie jestem tym, którego gonicie - mówił nad podziw łagodnie i to przemówiło do rozsądku Mirogniewy, a tym samym i pozostałych. Opuścili ostrza, popatrzyli po sobie. Nie za bardzo wiedzieli co odpowiedzieć.</w:t>
      </w:r>
    </w:p>
    <w:p>
      <w:pPr>
        <w:pStyle w:val="Tekstdugiegocytatu"/>
        <w:rPr/>
      </w:pPr>
      <w:r>
        <w:rPr/>
        <w:t>Nie wierzę ci kłamliwy... - Madej nie tracił rezonu.</w:t>
      </w:r>
    </w:p>
    <w:p>
      <w:pPr>
        <w:pStyle w:val="Tekstdugiegocytatu"/>
        <w:rPr/>
      </w:pPr>
      <w:r>
        <w:rPr/>
        <w:t>- Madej zamknij się!  - zabrzmiało ostro.</w:t>
      </w:r>
    </w:p>
    <w:p>
      <w:pPr>
        <w:pStyle w:val="Normal"/>
        <w:spacing w:lineRule="auto" w:line="360"/>
        <w:ind w:left="567" w:right="566" w:firstLine="567"/>
        <w:jc w:val="both"/>
        <w:rPr/>
      </w:pPr>
      <w:r>
        <w:rPr>
          <w:rFonts w:cs="Courier New" w:ascii="Courier New" w:hAnsi="Courier New"/>
          <w:sz w:val="24"/>
        </w:rPr>
        <w:t>- Lepiej byś - dodał Trzebiemysł - jadł mniej mięsa. Byłbyś mniej agresywny</w:t>
      </w:r>
      <w:r>
        <w:rPr>
          <w:rStyle w:val="FootnoteCharacters"/>
          <w:rStyle w:val="FootnoteAnchor"/>
          <w:rFonts w:cs="Courier New" w:ascii="Courier New" w:hAnsi="Courier New"/>
          <w:sz w:val="24"/>
        </w:rPr>
        <w:footnoteReference w:id="5"/>
      </w:r>
      <w:r>
        <w:rPr>
          <w:rFonts w:cs="Courier New" w:ascii="Courier New" w:hAnsi="Courier New"/>
          <w:sz w:val="24"/>
        </w:rPr>
        <w:t xml:space="preserve"> - szybko zakończył, widząc pałające żądzą mordu oczy zbója. Ów wolał jednak nie sprzeciwiać się swojej pani.</w:t>
      </w:r>
    </w:p>
    <w:p>
      <w:pPr>
        <w:pStyle w:val="Tekstdugiegocytatu"/>
        <w:rPr/>
      </w:pPr>
      <w:r>
        <w:rPr/>
        <w:t>- Może poszukamy jakiegoś... kompromisu? - po chwili niezręcznego milczenia spytała czarodziejka.</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xml:space="preserve">- To znaczy? </w:t>
      </w:r>
    </w:p>
    <w:p>
      <w:pPr>
        <w:pStyle w:val="Normal"/>
        <w:spacing w:lineRule="auto" w:line="360"/>
        <w:ind w:left="567" w:right="566" w:firstLine="567"/>
        <w:jc w:val="both"/>
        <w:rPr/>
      </w:pPr>
      <w:r>
        <w:rPr>
          <w:rFonts w:cs="Courier New" w:ascii="Courier New" w:hAnsi="Courier New"/>
          <w:i/>
          <w:sz w:val="24"/>
        </w:rPr>
        <w:t xml:space="preserve">Nie wiesz, czy rośnie jakiś w pobliżu? </w:t>
      </w:r>
      <w:r>
        <w:rPr>
          <w:rFonts w:cs="Courier New" w:ascii="Courier New" w:hAnsi="Courier New"/>
          <w:sz w:val="24"/>
        </w:rPr>
        <w:t xml:space="preserve">Chciał zakpić elf, ale w porę ugryzł się w język. Dla niego nie było problemu. Chciał tylko iść dalej. Kierunek nie był istotny. Byle miał komu głosić Słowo. </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Czy spotkałeś po drodze dwóch konnych? - nie wytrzymał Rufin, najdzielniejszy z hobbitów. - Jednego w czarnej zbroi, drugiego na łaciatym koniu?</w:t>
      </w:r>
    </w:p>
    <w:p>
      <w:pPr>
        <w:pStyle w:val="Normal"/>
        <w:spacing w:lineRule="auto" w:line="360"/>
        <w:ind w:left="567" w:right="566" w:firstLine="567"/>
        <w:jc w:val="both"/>
        <w:rPr/>
      </w:pPr>
      <w:r>
        <w:rPr>
          <w:rFonts w:cs="Courier New" w:ascii="Courier New" w:hAnsi="Courier New"/>
          <w:sz w:val="24"/>
        </w:rPr>
        <w:t>- Może tak, a może nie. Chętnie odpowiem, ale w jakimś sposobniejszym miejscu - nieufny z natury elf nie zamierzał odkrywać wszystkich sekretów.</w:t>
      </w:r>
    </w:p>
    <w:p>
      <w:pPr>
        <w:pStyle w:val="Normal"/>
        <w:spacing w:lineRule="auto" w:line="360"/>
        <w:ind w:left="567" w:right="566" w:firstLine="567"/>
        <w:jc w:val="both"/>
        <w:rPr/>
      </w:pPr>
      <w:r>
        <w:rPr>
          <w:rFonts w:cs="Courier New" w:ascii="Courier New" w:hAnsi="Courier New"/>
          <w:sz w:val="24"/>
        </w:rPr>
        <w:t>- Niech ci będzie. Jeśli będziesz mógł nam pomóc, odwdzięczymy ci się - przystała Mirogniewa, wykrzywiając usteczka jakby ugryzła cytrynę.</w:t>
      </w:r>
    </w:p>
    <w:p>
      <w:pPr>
        <w:pStyle w:val="Normal"/>
        <w:spacing w:lineRule="auto" w:line="360"/>
        <w:ind w:left="567" w:right="566" w:firstLine="567"/>
        <w:jc w:val="both"/>
        <w:rPr/>
      </w:pPr>
      <w:r>
        <w:rPr>
          <w:rFonts w:cs="Courier New" w:ascii="Courier New" w:hAnsi="Courier New"/>
          <w:sz w:val="24"/>
        </w:rPr>
        <w:t>- Znam świetne miejsce. Całkiem niedaleko. Dają tam ciepłą strawę i grzane piwo. I mają łóżka z czystą pościelą - Trzebiemysł łypnął na kobietę. Trafił w sedno, miała dość spania pod gołym niebem.</w:t>
      </w:r>
    </w:p>
    <w:p>
      <w:pPr>
        <w:pStyle w:val="Normal"/>
        <w:spacing w:lineRule="auto" w:line="360"/>
        <w:ind w:left="567" w:right="566" w:firstLine="567"/>
        <w:jc w:val="both"/>
        <w:rPr/>
      </w:pPr>
      <w:r>
        <w:rPr>
          <w:rFonts w:cs="Courier New" w:ascii="Courier New" w:hAnsi="Courier New"/>
          <w:sz w:val="24"/>
        </w:rPr>
        <w:t>Grupa ruszyła za elfem, który zawrócił z dotychczasowego szlaku i podjął marsz raźno wyciągając nogi. Ponownie zaczął śpiewać dziwną piosenkę.</w:t>
      </w:r>
    </w:p>
    <w:p>
      <w:pPr>
        <w:pStyle w:val="Normal"/>
        <w:spacing w:lineRule="auto" w:line="360"/>
        <w:ind w:left="567" w:right="566" w:firstLine="567"/>
        <w:jc w:val="both"/>
        <w:rPr/>
      </w:pPr>
      <w:r>
        <w:rPr>
          <w:rFonts w:cs="Courier New" w:ascii="Courier New" w:hAnsi="Courier New"/>
          <w:sz w:val="24"/>
        </w:rPr>
        <w:t>Za nim, w otoczeniu wiernych sług szła Mirogniewa, której jak każdej prawdziwej kobiecie nie wiadomo co chodziło po głowie.</w:t>
      </w:r>
    </w:p>
    <w:p>
      <w:pPr>
        <w:pStyle w:val="Normal"/>
        <w:spacing w:lineRule="auto" w:line="360"/>
        <w:ind w:left="567" w:right="566" w:firstLine="567"/>
        <w:jc w:val="both"/>
        <w:rPr/>
      </w:pPr>
      <w:r>
        <w:rPr>
          <w:rFonts w:cs="Courier New" w:ascii="Courier New" w:hAnsi="Courier New"/>
          <w:sz w:val="24"/>
        </w:rPr>
        <w:t>Madej, mrucząc coś do siebie pod nosem, szedł kilka kroków z tyłu.</w:t>
      </w:r>
    </w:p>
    <w:p>
      <w:pPr>
        <w:pStyle w:val="Normal"/>
        <w:spacing w:lineRule="auto" w:line="360"/>
        <w:ind w:right="566" w:firstLine="567"/>
        <w:jc w:val="both"/>
        <w:rPr>
          <w:rFonts w:ascii="Courier New" w:hAnsi="Courier New" w:cs="Courier New"/>
          <w:sz w:val="24"/>
        </w:rPr>
      </w:pPr>
      <w:r>
        <w:rPr>
          <w:rFonts w:eastAsia="Symbol" w:cs="Symbol" w:ascii="Symbol" w:hAnsi="Symbol"/>
          <w:sz w:val="24"/>
        </w:rPr>
        <w:t></w:t>
      </w:r>
    </w:p>
    <w:p>
      <w:pPr>
        <w:pStyle w:val="Normal"/>
        <w:spacing w:lineRule="auto" w:line="360"/>
        <w:ind w:left="567" w:right="566" w:hanging="0"/>
        <w:jc w:val="both"/>
        <w:rPr/>
      </w:pPr>
      <w:r>
        <w:rPr>
          <w:rFonts w:cs="Courier New" w:ascii="Courier New" w:hAnsi="Courier New"/>
          <w:sz w:val="24"/>
        </w:rPr>
        <w:t>...Nadjechała straż, ale Czarny Rycerz razem z tym drugim, nie powiem całkiem przystojnym, zdążyli uciec. I teraz ich ścigamy, bo to źli ludzie - zakończyła dramatycznie unosząc głos.</w:t>
      </w:r>
    </w:p>
    <w:p>
      <w:pPr>
        <w:pStyle w:val="Normal"/>
        <w:spacing w:lineRule="auto" w:line="360"/>
        <w:ind w:left="567" w:right="566" w:firstLine="567"/>
        <w:jc w:val="both"/>
        <w:rPr/>
      </w:pPr>
      <w:r>
        <w:rPr>
          <w:rFonts w:cs="Courier New" w:ascii="Courier New" w:hAnsi="Courier New"/>
          <w:sz w:val="24"/>
        </w:rPr>
        <w:t>Po ciepłej kolacji, przy trzaskającym wesoło ogniu, wśród drewnianych ścian, w stylowym wnętrzu przydrożnego zajazdu, jakie bez względu na szerokość geograficzną udzielały schronienia zgonionym w poszukiwaniu Niewiadomoczego wędrowcom, każdy czuł się bezpiecznie. Mirogniewa na tyle, by opowiedzieć Trzebiemysłowi historię spotkania z Rudolfem i Dyslayerem. Prawie całą, ani słowem nie wspomniała skąd szrama na policzku. Wstyd i nienawiść nadal piekły.</w:t>
      </w:r>
    </w:p>
    <w:p>
      <w:pPr>
        <w:pStyle w:val="Normal"/>
        <w:spacing w:lineRule="auto" w:line="360"/>
        <w:ind w:left="567" w:right="566" w:firstLine="567"/>
        <w:jc w:val="both"/>
        <w:rPr/>
      </w:pPr>
      <w:r>
        <w:rPr>
          <w:rFonts w:cs="Courier New" w:ascii="Courier New" w:hAnsi="Courier New"/>
          <w:sz w:val="24"/>
        </w:rPr>
        <w:t>Okazało się, że elf nie należy do ubogich ani duchem, ani finansowo. Sprawiedliwie dbał, by nie zabrakło napitków i jadła. Siedzieli wszyscy wokół jednego stołu, popijali, pojadali, ogrzewali się wzajemną bliskością oraz słowami opowieści. Wszyscy mężczyźni, jeśli do takich zaliczyć hobbitów i elfa, pociągali grzane piwo zaprawione korzeniami. Czarodziejka rzekła, iż nie wleje w siebie ani kropli alkoholu. A jednak, a może właśnie dzięki temu, ona narzucała temat i przebieg rozmowy.</w:t>
      </w:r>
    </w:p>
    <w:p>
      <w:pPr>
        <w:pStyle w:val="Normal"/>
        <w:spacing w:lineRule="auto" w:line="360"/>
        <w:ind w:left="567" w:right="566" w:firstLine="567"/>
        <w:jc w:val="both"/>
        <w:rPr/>
      </w:pPr>
      <w:r>
        <w:rPr>
          <w:rFonts w:cs="Courier New" w:ascii="Courier New" w:hAnsi="Courier New"/>
          <w:sz w:val="24"/>
        </w:rPr>
        <w:t>- Znasz już naszą historię. Radzi bylibyśmy wysłuchać twojej - prowokowała Trzebiemysła.</w:t>
      </w:r>
    </w:p>
    <w:p>
      <w:pPr>
        <w:pStyle w:val="Normal"/>
        <w:spacing w:lineRule="auto" w:line="360"/>
        <w:ind w:left="567" w:right="566"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Pytajcie, a znajdziecie - uwielbiał w ten sposób odpowiadać. - Co chcecie wiedzieć?</w:t>
      </w:r>
    </w:p>
    <w:p>
      <w:pPr>
        <w:pStyle w:val="Normal"/>
        <w:spacing w:lineRule="auto" w:line="360"/>
        <w:ind w:left="567" w:right="566" w:firstLine="567"/>
        <w:jc w:val="both"/>
        <w:rPr/>
      </w:pPr>
      <w:r>
        <w:rPr>
          <w:rFonts w:cs="Courier New" w:ascii="Courier New" w:hAnsi="Courier New"/>
          <w:sz w:val="24"/>
        </w:rPr>
        <w:t>- Czy nie spotkałeś czasem tych dwóch, no wiesz? - wypalił szczerbaty nizioł.</w:t>
      </w:r>
    </w:p>
    <w:p>
      <w:pPr>
        <w:pStyle w:val="Normal"/>
        <w:keepNext w:val="true"/>
        <w:widowControl w:val="false"/>
        <w:spacing w:lineRule="auto" w:line="360"/>
        <w:ind w:left="567" w:right="567" w:firstLine="567"/>
        <w:jc w:val="both"/>
        <w:rPr/>
      </w:pPr>
      <w:r>
        <w:rPr>
          <w:rFonts w:cs="Courier New" w:ascii="Courier New" w:hAnsi="Courier New"/>
          <w:sz w:val="24"/>
        </w:rPr>
        <w:t xml:space="preserve">- Niestety nie, ale rozmawiałem z człowiekiem, który dał im schronienie - wszyscy zamilkli, by nie zapeszyć. </w:t>
      </w:r>
    </w:p>
    <w:p>
      <w:pPr>
        <w:pStyle w:val="Normal"/>
        <w:spacing w:lineRule="auto" w:line="360"/>
        <w:ind w:left="567" w:right="566" w:firstLine="567"/>
        <w:jc w:val="both"/>
        <w:rPr/>
      </w:pPr>
      <w:r>
        <w:rPr>
          <w:rFonts w:cs="Courier New" w:ascii="Courier New" w:hAnsi="Courier New"/>
          <w:sz w:val="24"/>
        </w:rPr>
        <w:t>- Nie dalej jak jeden atkins</w:t>
      </w:r>
      <w:r>
        <w:rPr>
          <w:rStyle w:val="FootnoteCharacters"/>
          <w:rStyle w:val="FootnoteAnchor"/>
          <w:rFonts w:cs="Courier New" w:ascii="Courier New" w:hAnsi="Courier New"/>
          <w:sz w:val="24"/>
        </w:rPr>
        <w:footnoteReference w:id="6"/>
      </w:r>
      <w:r>
        <w:rPr>
          <w:rFonts w:cs="Courier New" w:ascii="Courier New" w:hAnsi="Courier New"/>
          <w:sz w:val="24"/>
        </w:rPr>
        <w:t xml:space="preserve"> wstecz, odwiedziłem pewnego artystę. Artystę - rzeźbiarza, prawdziwego sztukmistrza. Goszcząc mnie zawsze opowiada o ludziach i innych istotach, które go odwiedzają...</w:t>
      </w:r>
    </w:p>
    <w:p>
      <w:pPr>
        <w:pStyle w:val="Normal"/>
        <w:spacing w:lineRule="auto" w:line="360"/>
        <w:ind w:right="566" w:firstLine="567"/>
        <w:jc w:val="both"/>
        <w:rPr>
          <w:rFonts w:ascii="Courier New" w:hAnsi="Courier New" w:cs="Courier New"/>
          <w:sz w:val="24"/>
        </w:rPr>
      </w:pPr>
      <w:r>
        <w:rPr>
          <w:rFonts w:eastAsia="Symbol" w:cs="Symbol" w:ascii="Symbol" w:hAnsi="Symbol"/>
          <w:sz w:val="24"/>
        </w:rPr>
        <w:t></w:t>
      </w:r>
    </w:p>
    <w:p>
      <w:pPr>
        <w:pStyle w:val="Normal"/>
        <w:spacing w:lineRule="auto" w:line="360"/>
        <w:ind w:left="567" w:right="566" w:hanging="0"/>
        <w:jc w:val="both"/>
        <w:rPr/>
      </w:pPr>
      <w:r>
        <w:rPr>
          <w:rFonts w:cs="Courier New" w:ascii="Courier New" w:hAnsi="Courier New"/>
          <w:sz w:val="24"/>
        </w:rPr>
        <w:t>Nim opowieść dobiegła końca zapadła noc gwiaździsta. Madej zdążył upić się tak, że ledwo słyszał, co się do niego mówi. Bertold i Rufin posnęli opierając się o siebie nawzajem. Olbracht i Kilian nie uronili ani słowa. Mirogniewa - mimo zmęczenia - słuchała z rozpalonymi policzkami.</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Dość na dziś - zawyrokowała. - Resztę opowiesz podczas podróży.</w:t>
      </w:r>
    </w:p>
    <w:p>
      <w:pPr>
        <w:pStyle w:val="Normal"/>
        <w:spacing w:lineRule="auto" w:line="360"/>
        <w:ind w:left="567" w:right="566" w:firstLine="567"/>
        <w:jc w:val="both"/>
        <w:rPr/>
      </w:pPr>
      <w:r>
        <w:rPr>
          <w:rFonts w:cs="Courier New" w:ascii="Courier New" w:hAnsi="Courier New"/>
          <w:sz w:val="24"/>
        </w:rPr>
        <w:t>- Nie powiedziałem, że pojadę z wami - Trzebiemysł mimo późnej pory zachował trzeźwość umysłu.</w:t>
      </w:r>
    </w:p>
    <w:p>
      <w:pPr>
        <w:pStyle w:val="Normal"/>
        <w:spacing w:lineRule="auto" w:line="360"/>
        <w:ind w:left="567" w:right="566" w:firstLine="567"/>
        <w:jc w:val="both"/>
        <w:rPr/>
      </w:pPr>
      <w:r>
        <w:rPr>
          <w:rFonts w:cs="Courier New" w:ascii="Courier New" w:hAnsi="Courier New"/>
          <w:sz w:val="24"/>
        </w:rPr>
        <w:t>- Och, doprawdy? - żachnęła się czarodziejka. - Porozmawiamy o tym rano, dobrze? Teraz jestem już zmęczona - wstała od stołu.</w:t>
      </w:r>
    </w:p>
    <w:p>
      <w:pPr>
        <w:pStyle w:val="Normal"/>
        <w:spacing w:lineRule="auto" w:line="360"/>
        <w:ind w:left="567" w:right="566" w:firstLine="567"/>
        <w:jc w:val="both"/>
        <w:rPr/>
      </w:pPr>
      <w:r>
        <w:rPr>
          <w:rFonts w:cs="Courier New" w:ascii="Courier New" w:hAnsi="Courier New"/>
          <w:sz w:val="24"/>
        </w:rPr>
        <w:t>- W którym pokoju mam spać? - zapytała, mimo że znała odpowiedź, bo sama wybierała sypialnie. Urządziła jeszcze dziką awanturę właścicielowi zajazdu, który za nic nie chciał oddawać komuś dwuosobowego pokoju za cenę jednego łóżka.</w:t>
      </w:r>
    </w:p>
    <w:p>
      <w:pPr>
        <w:pStyle w:val="Normal"/>
        <w:spacing w:lineRule="auto" w:line="360"/>
        <w:ind w:left="567" w:right="566" w:firstLine="567"/>
        <w:jc w:val="both"/>
        <w:rPr/>
      </w:pPr>
      <w:r>
        <w:rPr>
          <w:rFonts w:cs="Courier New" w:ascii="Courier New" w:hAnsi="Courier New"/>
          <w:sz w:val="24"/>
        </w:rPr>
        <w:t>- Drzwi naprzeciw moich - z figlarnym uśmiechem odpowiedział elf. To dzięki zawartości jego mieszka załagodzono sytuację.</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Madej! - wzywany momentalnie otrzeźwiał. - Masz nie spać! Stój pod drzwiami do mojej komnaty i pilnuj, by żaden obcy nie wszedł.</w:t>
      </w:r>
    </w:p>
    <w:p>
      <w:pPr>
        <w:pStyle w:val="Normal"/>
        <w:spacing w:lineRule="auto" w:line="360"/>
        <w:ind w:left="567" w:right="566" w:firstLine="567"/>
        <w:jc w:val="both"/>
        <w:rPr/>
      </w:pPr>
      <w:r>
        <w:rPr>
          <w:rFonts w:cs="Courier New" w:ascii="Courier New" w:hAnsi="Courier New"/>
          <w:sz w:val="24"/>
        </w:rPr>
        <w:t>Kiwnął głową na znak, że zrozumiał. Gdziekolwiek nocowali, historia się powtarzała. A on naiwny wciąż warował pod jej drzwiami, licząc, że w końcu go zaprosi. Biedny niewolnik kobiecej magii.</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Miłych snów, moi panowie - rzuciła zalotnie na odchodnym.</w:t>
      </w:r>
    </w:p>
    <w:p>
      <w:pPr>
        <w:pStyle w:val="Normal"/>
        <w:spacing w:lineRule="auto" w:line="360"/>
        <w:ind w:left="567" w:right="566" w:firstLine="567"/>
        <w:jc w:val="both"/>
        <w:rPr/>
      </w:pPr>
      <w:r>
        <w:rPr>
          <w:rFonts w:cs="Courier New" w:ascii="Courier New" w:hAnsi="Courier New"/>
          <w:sz w:val="24"/>
        </w:rPr>
        <w:t>- Dobrej nocy milejdy - odpowiedział Trzebiemysł, wyszczerzając drobne ostre ząbki. Gdy zniknęła na schodach prowadzących do pokoi gościnnych, elf spytał niepocieszonego Madeja.</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Niezła jest?</w:t>
      </w:r>
    </w:p>
    <w:p>
      <w:pPr>
        <w:pStyle w:val="Normal"/>
        <w:spacing w:lineRule="auto" w:line="360"/>
        <w:ind w:left="567" w:right="566" w:firstLine="567"/>
        <w:jc w:val="both"/>
        <w:rPr/>
      </w:pPr>
      <w:r>
        <w:rPr>
          <w:rFonts w:cs="Courier New" w:ascii="Courier New" w:hAnsi="Courier New"/>
          <w:sz w:val="24"/>
        </w:rPr>
        <w:t>- Pewno! - odrzekł nagabnięty. - Najlepsza i lepiej się do niej nie zbliżaj, bo pożałujesz - zagroził na koniec. Po czym dodał już znacznie mniej ponuro: - Hej tam, łachudry, wina przynieści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Posługująca dziewucha natychmiast zakrzątnęła się obok ich stołu.</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To nie idziesz pilnować? - zdziwił się elf.</w:t>
      </w:r>
    </w:p>
    <w:p>
      <w:pPr>
        <w:pStyle w:val="Normal"/>
        <w:spacing w:lineRule="auto" w:line="360"/>
        <w:ind w:left="567" w:right="566" w:firstLine="567"/>
        <w:jc w:val="both"/>
        <w:rPr/>
      </w:pPr>
      <w:r>
        <w:rPr>
          <w:rFonts w:cs="Courier New" w:ascii="Courier New" w:hAnsi="Courier New"/>
          <w:sz w:val="24"/>
        </w:rPr>
        <w:t>- Niech no który tam do niej wleźć spróbuje. Jakeśmy ostatnio w mieście stajali i taki hardy oficer próbował, to tak mu słabiznę przysmaliła, że długo on kobity on nie zazna...</w:t>
      </w:r>
    </w:p>
    <w:p>
      <w:pPr>
        <w:pStyle w:val="Normal"/>
        <w:spacing w:lineRule="auto" w:line="360"/>
        <w:ind w:left="567" w:right="566" w:firstLine="567"/>
        <w:jc w:val="both"/>
        <w:rPr/>
      </w:pPr>
      <w:r>
        <w:rPr>
          <w:rFonts w:cs="Courier New" w:ascii="Courier New" w:hAnsi="Courier New"/>
          <w:sz w:val="24"/>
        </w:rPr>
        <w:t>- Co tam kobiety, kiedy wino od stania procenty traci - ożywił się elf.</w:t>
      </w:r>
    </w:p>
    <w:p>
      <w:pPr>
        <w:pStyle w:val="Normal"/>
        <w:spacing w:lineRule="auto" w:line="360"/>
        <w:ind w:left="567" w:right="566" w:firstLine="567"/>
        <w:jc w:val="both"/>
        <w:rPr/>
      </w:pPr>
      <w:r>
        <w:rPr>
          <w:rFonts w:cs="Courier New" w:ascii="Courier New" w:hAnsi="Courier New"/>
          <w:sz w:val="24"/>
        </w:rPr>
        <w:t>Wnet i obaj śpiący hobbici się rozbudziły. W szóstkę raźno zabrali się do opróżniania dzbanów, które wciąż były napełniane. Wreszcie mogli sobie pozwolić na prawdziwie męską zabawę.</w:t>
      </w:r>
    </w:p>
    <w:p>
      <w:pPr>
        <w:pStyle w:val="Normal"/>
        <w:spacing w:lineRule="auto" w:line="360"/>
        <w:ind w:left="567" w:right="566" w:firstLine="567"/>
        <w:jc w:val="both"/>
        <w:rPr/>
      </w:pPr>
      <w:r>
        <w:rPr>
          <w:rFonts w:cs="Courier New" w:ascii="Courier New" w:hAnsi="Courier New"/>
          <w:sz w:val="24"/>
        </w:rPr>
        <w:t>Na wymianie informacji - jako że plotkują tylko kobiety - wspólnych śpiewach i zapewnieniach, że wszyscy są sobie przyjaciółmi po wsze czasy zeszło im do świtania. Za czym znów poprosili o wino, bo witanie słońca śpiewem mocno gardła wysuszyło.</w:t>
      </w:r>
    </w:p>
    <w:p>
      <w:pPr>
        <w:pStyle w:val="Normal"/>
        <w:spacing w:lineRule="auto" w:line="360"/>
        <w:ind w:right="566" w:firstLine="567"/>
        <w:jc w:val="both"/>
        <w:rPr>
          <w:rFonts w:ascii="Courier New" w:hAnsi="Courier New" w:cs="Courier New"/>
          <w:sz w:val="24"/>
        </w:rPr>
      </w:pPr>
      <w:r>
        <w:rPr>
          <w:rFonts w:eastAsia="Symbol" w:cs="Symbol" w:ascii="Symbol" w:hAnsi="Symbol"/>
          <w:sz w:val="24"/>
        </w:rPr>
        <w:t></w:t>
      </w:r>
    </w:p>
    <w:p>
      <w:pPr>
        <w:pStyle w:val="Normal"/>
        <w:spacing w:lineRule="auto" w:line="360"/>
        <w:ind w:left="567" w:right="566" w:hanging="0"/>
        <w:jc w:val="both"/>
        <w:rPr/>
      </w:pPr>
      <w:r>
        <w:rPr>
          <w:rFonts w:cs="Courier New" w:ascii="Courier New" w:hAnsi="Courier New"/>
          <w:sz w:val="24"/>
        </w:rPr>
        <w:t>Mirogniewa zakończyła obrzucanie się czarem mejkap</w:t>
      </w:r>
      <w:r>
        <w:rPr>
          <w:rStyle w:val="FootnoteCharacters"/>
          <w:rStyle w:val="FootnoteAnchor"/>
          <w:rFonts w:cs="Courier New" w:ascii="Courier New" w:hAnsi="Courier New"/>
          <w:sz w:val="24"/>
        </w:rPr>
        <w:footnoteReference w:id="7"/>
      </w:r>
      <w:r>
        <w:rPr>
          <w:rFonts w:cs="Courier New" w:ascii="Courier New" w:hAnsi="Courier New"/>
          <w:sz w:val="24"/>
        </w:rPr>
        <w:t xml:space="preserve">, przydatnym dla każdej szanującej się kobiety, a dla czarodziejki z wybujałym ego niezbędnym. Upięła jeszcze włosy, wyrównała niewidoczną fałdę na rękawie. Mogła się pokazać. </w:t>
      </w:r>
    </w:p>
    <w:p>
      <w:pPr>
        <w:pStyle w:val="Normal"/>
        <w:spacing w:lineRule="auto" w:line="360"/>
        <w:ind w:left="567" w:right="566" w:firstLine="567"/>
        <w:jc w:val="both"/>
        <w:rPr/>
      </w:pPr>
      <w:r>
        <w:rPr>
          <w:rFonts w:cs="Courier New" w:ascii="Courier New" w:hAnsi="Courier New"/>
          <w:sz w:val="24"/>
        </w:rPr>
        <w:t>Już na schodach dobiegł ją śpiew. Śpiewano, a raczej usiłowano śpiewać, pieśń z gatunku tych, które potrafią mocno zaniepokoić.</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Trzepała Zośkaaa...</w:t>
      </w:r>
    </w:p>
    <w:p>
      <w:pPr>
        <w:pStyle w:val="Normal"/>
        <w:spacing w:lineRule="auto" w:line="360"/>
        <w:ind w:left="567" w:right="566" w:firstLine="567"/>
        <w:jc w:val="both"/>
        <w:rPr/>
      </w:pPr>
      <w:r>
        <w:rPr>
          <w:rFonts w:cs="Courier New" w:ascii="Courier New" w:hAnsi="Courier New"/>
          <w:sz w:val="24"/>
        </w:rPr>
        <w:t>Woleli przestać, kiedy zobaczyli Mirogniewę.</w:t>
      </w:r>
    </w:p>
    <w:p>
      <w:pPr>
        <w:pStyle w:val="Normal"/>
        <w:spacing w:lineRule="auto" w:line="360"/>
        <w:ind w:left="567" w:right="566" w:firstLine="567"/>
        <w:jc w:val="both"/>
        <w:rPr/>
      </w:pPr>
      <w:r>
        <w:rPr>
          <w:rFonts w:cs="Courier New" w:ascii="Courier New" w:hAnsi="Courier New"/>
          <w:sz w:val="24"/>
        </w:rPr>
        <w:t>Obejmując się nawzajem Madej i Trzebiemysł wpatrywali się przekrwionymi oczami w zbliżające się w ich stronę bóstwo. Z trudem kojarzyli, że oto nadchodzi prawdziwa bogini. Bogini zemsty.</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Ach, wy... - nie skończyła, bo słów jej brakło.</w:t>
      </w:r>
    </w:p>
    <w:p>
      <w:pPr>
        <w:pStyle w:val="Normal"/>
        <w:spacing w:lineRule="auto" w:line="360"/>
        <w:ind w:left="567" w:right="566" w:firstLine="567"/>
        <w:jc w:val="both"/>
        <w:rPr/>
      </w:pPr>
      <w:r>
        <w:rPr>
          <w:rFonts w:cs="Courier New" w:ascii="Courier New" w:hAnsi="Courier New"/>
          <w:sz w:val="24"/>
        </w:rPr>
        <w:t>- Tylko się pani nie złość. Złośliwość to silny nałóg, który piękności... - nie wyczuł sytuacji Trzebiemysł.</w:t>
      </w:r>
    </w:p>
    <w:p>
      <w:pPr>
        <w:pStyle w:val="Normal"/>
        <w:spacing w:lineRule="auto" w:line="360"/>
        <w:ind w:left="567" w:right="566" w:firstLine="567"/>
        <w:jc w:val="both"/>
        <w:rPr/>
      </w:pPr>
      <w:r>
        <w:rPr>
          <w:rFonts w:cs="Courier New" w:ascii="Courier New" w:hAnsi="Courier New"/>
          <w:sz w:val="24"/>
        </w:rPr>
        <w:t>- Pijanice, nieroby, warchlaki! Ja wam dam nałogi! - wściekła się. - Bertold! Rufin! Gdzie się podzialiście! - spod stołu dały się słyszeć niewyraźne odgłosy.</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Więc to tak! - niczym przekupka na targu wzięła się pod boki.</w:t>
      </w:r>
    </w:p>
    <w:p>
      <w:pPr>
        <w:pStyle w:val="Normal"/>
        <w:spacing w:lineRule="auto" w:line="360"/>
        <w:ind w:left="567" w:right="566" w:firstLine="567"/>
        <w:jc w:val="both"/>
        <w:rPr/>
      </w:pPr>
      <w:r>
        <w:rPr>
          <w:rFonts w:cs="Courier New" w:ascii="Courier New" w:hAnsi="Courier New"/>
          <w:sz w:val="24"/>
        </w:rPr>
        <w:t>Madej skulił się. Wiedział, czego może oczekiwać.</w:t>
      </w:r>
    </w:p>
    <w:p>
      <w:pPr>
        <w:pStyle w:val="Normal"/>
        <w:spacing w:lineRule="auto" w:line="360"/>
        <w:ind w:left="567" w:right="566" w:firstLine="567"/>
        <w:jc w:val="both"/>
        <w:rPr/>
      </w:pPr>
      <w:r>
        <w:rPr>
          <w:rFonts w:cs="Courier New" w:ascii="Courier New" w:hAnsi="Courier New"/>
          <w:sz w:val="24"/>
        </w:rPr>
        <w:t>- In canda remenum</w:t>
      </w:r>
      <w:r>
        <w:rPr>
          <w:rStyle w:val="FootnoteCharacters"/>
          <w:rStyle w:val="FootnoteAnchor"/>
          <w:rFonts w:cs="Courier New" w:ascii="Courier New" w:hAnsi="Courier New"/>
          <w:sz w:val="24"/>
        </w:rPr>
        <w:footnoteReference w:id="8"/>
      </w:r>
      <w:r>
        <w:rPr>
          <w:rFonts w:cs="Courier New" w:ascii="Courier New" w:hAnsi="Courier New"/>
          <w:sz w:val="24"/>
        </w:rPr>
        <w:t xml:space="preserve"> - z namysłem powiedział Trzebiemysł.</w:t>
      </w:r>
    </w:p>
    <w:p>
      <w:pPr>
        <w:pStyle w:val="Normal"/>
        <w:spacing w:lineRule="auto" w:line="360"/>
        <w:ind w:left="567" w:right="566" w:firstLine="567"/>
        <w:jc w:val="both"/>
        <w:rPr/>
      </w:pPr>
      <w:r>
        <w:rPr>
          <w:rFonts w:cs="Courier New" w:ascii="Courier New" w:hAnsi="Courier New"/>
          <w:sz w:val="24"/>
        </w:rPr>
        <w:t xml:space="preserve">- I jeszcze będzie mi tu przeklinał! - zżymała się dalej. - Ty elfi pomiocie! Kiliam! Olbracht! W tej chwili do mnie! </w:t>
      </w:r>
    </w:p>
    <w:p>
      <w:pPr>
        <w:pStyle w:val="Normal"/>
        <w:spacing w:lineRule="auto" w:line="360"/>
        <w:ind w:left="567" w:right="566" w:firstLine="567"/>
        <w:jc w:val="both"/>
        <w:rPr/>
      </w:pPr>
      <w:r>
        <w:rPr>
          <w:rFonts w:cs="Courier New" w:ascii="Courier New" w:hAnsi="Courier New"/>
          <w:sz w:val="24"/>
        </w:rPr>
        <w:t>Jakby na przekór, spod blatu dobiegły odgłosy wymiotowania.</w:t>
      </w:r>
    </w:p>
    <w:p>
      <w:pPr>
        <w:pStyle w:val="Normal"/>
        <w:spacing w:lineRule="auto" w:line="360"/>
        <w:ind w:left="567" w:right="566" w:firstLine="567"/>
        <w:jc w:val="both"/>
        <w:rPr/>
      </w:pPr>
      <w:r>
        <w:rPr>
          <w:rFonts w:cs="Courier New" w:ascii="Courier New" w:hAnsi="Courier New"/>
          <w:sz w:val="24"/>
        </w:rPr>
        <w:t>Tego było już za wiele. Splotła dłonie przed twarzą, wiążąc palce w skomplikowanym geście. Poczęła szeptać, co zabawnie kontrastowało z jej wściekłością.</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Spod blatu wychyliła się ryża czupryna jednego z hobbitów. Widząc co się święci szybko się schował.</w:t>
      </w:r>
    </w:p>
    <w:p>
      <w:pPr>
        <w:pStyle w:val="Normal"/>
        <w:spacing w:lineRule="auto" w:line="360"/>
        <w:ind w:left="567" w:right="566" w:firstLine="567"/>
        <w:jc w:val="both"/>
        <w:rPr/>
      </w:pPr>
      <w:r>
        <w:rPr>
          <w:rFonts w:cs="Courier New" w:ascii="Courier New" w:hAnsi="Courier New"/>
          <w:sz w:val="24"/>
        </w:rPr>
        <w:t xml:space="preserve">Trzebiemysł nie pozwolił jednak na magiczne ekscesy. Z trudem, ale wstał, wyprostował się, spotężniał jakby. Nie wiadomo skąd w jego ręku pojawił się kostur, służący mu dotychczas wyłącznie jako laska. Uniósł go oburącz ponad głowę i nim Mirogniewa zakończyła swój zaśpiew wrzasnął tak, że struchlały i przerażony karczmarz skrył się za kontuar. </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Omnis qui se exaltut, humiliabitur!</w:t>
      </w:r>
      <w:r>
        <w:rPr>
          <w:rStyle w:val="FootnoteCharacters"/>
          <w:rStyle w:val="FootnoteAnchor"/>
          <w:rFonts w:cs="Courier New" w:ascii="Courier New" w:hAnsi="Courier New"/>
          <w:sz w:val="24"/>
        </w:rPr>
        <w:footnoteReference w:id="9"/>
      </w:r>
    </w:p>
    <w:p>
      <w:pPr>
        <w:pStyle w:val="Normal"/>
        <w:spacing w:lineRule="auto" w:line="360"/>
        <w:ind w:left="567" w:right="566" w:firstLine="567"/>
        <w:jc w:val="both"/>
        <w:rPr/>
      </w:pPr>
      <w:r>
        <w:rPr>
          <w:rFonts w:cs="Courier New" w:ascii="Courier New" w:hAnsi="Courier New"/>
          <w:sz w:val="24"/>
        </w:rPr>
        <w:t>Mirogniewa, jak i wszyscy pozostali, osłupiała. Przerwała w pół słowa. Elfia magia okazała się silniejsza.</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A teraz, wiedz o pani - tu Trzebiemysł skłonił się lekko, jak to miał w zwyczaju - że nie będzie przy mnie nikt heretyckich czarów czynił. Jeśli pozwolisz - dodał łagodniej, choć nadal trochę bełkotliwie - to do waszej kompanii dołączę.</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Jak śmiesz... - z gniewu i złości nie wiedziała co robić, tupnęła więc tylko.</w:t>
      </w:r>
    </w:p>
    <w:p>
      <w:pPr>
        <w:pStyle w:val="Normal"/>
        <w:spacing w:lineRule="auto" w:line="360"/>
        <w:ind w:left="567" w:right="566" w:firstLine="567"/>
        <w:jc w:val="both"/>
        <w:rPr/>
      </w:pPr>
      <w:r>
        <w:rPr>
          <w:rFonts w:cs="Courier New" w:ascii="Courier New" w:hAnsi="Courier New"/>
          <w:sz w:val="24"/>
        </w:rPr>
        <w:t xml:space="preserve">- Mój druh najmilszy, bibant wielki, gorzałecznik przedni, dybidzban niepospolity, łapitrunek wyrywny, sączykwaterka szczery... - pogubił się Trzebiemysł, a Madej poczerwieniał, bo tyle pojmował, że to o nim. - Całą noc pospołu z dumnymi wojownikami, którzy w boju padli - dramatycznym gestem wskazał na podłogę, gdzie zalegali hobbici - przekonywali mnie, żebym z wami na wroga Prawdy, Wiary i Ducha ruszył... </w:t>
      </w:r>
    </w:p>
    <w:p>
      <w:pPr>
        <w:pStyle w:val="Normal"/>
        <w:spacing w:lineRule="auto" w:line="360"/>
        <w:ind w:left="567" w:right="566" w:firstLine="567"/>
        <w:jc w:val="both"/>
        <w:rPr/>
      </w:pPr>
      <w:r>
        <w:rPr>
          <w:rFonts w:cs="Courier New" w:ascii="Courier New" w:hAnsi="Courier New"/>
          <w:sz w:val="24"/>
        </w:rPr>
        <w:t>Czarodziejka słuchała, ale tylko jednym uchem. Szykowała się do kolejnego ataku.</w:t>
      </w:r>
    </w:p>
    <w:p>
      <w:pPr>
        <w:pStyle w:val="Normal"/>
        <w:spacing w:lineRule="auto" w:line="360"/>
        <w:ind w:left="567" w:right="566" w:firstLine="567"/>
        <w:jc w:val="both"/>
        <w:rPr/>
      </w:pPr>
      <w:r>
        <w:rPr>
          <w:rFonts w:cs="Courier New" w:ascii="Courier New" w:hAnsi="Courier New"/>
          <w:sz w:val="24"/>
        </w:rPr>
        <w:t>- Nie radziłbym - wtrącił Trzebiemysł w swoją tyradę i postukał zgiętym palcem w kostur - On jeszcze wiele może. Ale ja o czym innym... - zawahał się na moment. - Aha! Tak więc zamierzałem was nawrócić. Bo wiedzcie, żeście ludzie dobre, ale z lekka nadpsute. Robakiem lenistwa i gnuśności toczone. Przeciw złu, które was poprzedza jednak się zwrócę. A po drodze... Kto wie co się przydarzyć może?</w:t>
      </w:r>
    </w:p>
    <w:p>
      <w:pPr>
        <w:pStyle w:val="Normal"/>
        <w:spacing w:lineRule="auto" w:line="360"/>
        <w:ind w:left="567" w:right="566" w:firstLine="567"/>
        <w:jc w:val="both"/>
        <w:rPr/>
      </w:pPr>
      <w:r>
        <w:rPr>
          <w:rFonts w:cs="Courier New" w:ascii="Courier New" w:hAnsi="Courier New"/>
          <w:sz w:val="24"/>
        </w:rPr>
        <w:t>- On powiedział, że ma jakiś list! - Jak filip z zupełnie innej bajki wyskoczył Rufin, widząc że niebezpieczeństwo zażegnane.</w:t>
      </w:r>
    </w:p>
    <w:p>
      <w:pPr>
        <w:pStyle w:val="Normal"/>
        <w:spacing w:lineRule="auto" w:line="360"/>
        <w:ind w:left="567" w:right="566" w:firstLine="567"/>
        <w:jc w:val="both"/>
        <w:rPr/>
      </w:pPr>
      <w:r>
        <w:rPr>
          <w:rFonts w:cs="Courier New" w:ascii="Courier New" w:hAnsi="Courier New"/>
          <w:sz w:val="24"/>
        </w:rPr>
        <w:t>- Tylko pokazać nie chciał! - dołączył zezowaty Olbracht.</w:t>
      </w:r>
    </w:p>
    <w:p>
      <w:pPr>
        <w:pStyle w:val="Normal"/>
        <w:spacing w:lineRule="auto" w:line="360"/>
        <w:ind w:left="567" w:right="566" w:firstLine="567"/>
        <w:jc w:val="both"/>
        <w:rPr/>
      </w:pPr>
      <w:r>
        <w:rPr>
          <w:rFonts w:cs="Courier New" w:ascii="Courier New" w:hAnsi="Courier New"/>
          <w:sz w:val="24"/>
        </w:rPr>
        <w:t xml:space="preserve">- List mam, a jakże. Niech wpierw karczmarz śniadanie przyrządzi. Ciebie szanowna pani proszę do stołu. Podzielę się z wami i strawą i listem. - Wyciągnął rękę w zapraszającym geście w stronę czarodziejki. </w:t>
      </w:r>
    </w:p>
    <w:p>
      <w:pPr>
        <w:pStyle w:val="Normal"/>
        <w:spacing w:lineRule="auto" w:line="360"/>
        <w:ind w:left="567" w:right="566" w:firstLine="567"/>
        <w:jc w:val="both"/>
        <w:rPr/>
      </w:pPr>
      <w:r>
        <w:rPr>
          <w:rFonts w:cs="Courier New" w:ascii="Courier New" w:hAnsi="Courier New"/>
          <w:sz w:val="24"/>
        </w:rPr>
        <w:t>Podeszła, wyrwawszy mu z dłoni list, prychnęła jak kotka. Usiadła gwałtownie, westchnęła i zaczęła czytać.</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spacing w:lineRule="auto" w:line="360"/>
        <w:ind w:left="567" w:right="566" w:firstLine="567"/>
        <w:jc w:val="both"/>
        <w:rPr>
          <w:rFonts w:ascii="Courier New" w:hAnsi="Courier New" w:cs="Courier New"/>
          <w:i/>
          <w:i/>
          <w:sz w:val="24"/>
        </w:rPr>
      </w:pPr>
      <w:r>
        <w:rPr>
          <w:rFonts w:cs="Courier New" w:ascii="Courier New" w:hAnsi="Courier New"/>
          <w:i/>
          <w:sz w:val="24"/>
        </w:rPr>
        <w:t>Najukochańszy Rudolfie!</w:t>
      </w:r>
    </w:p>
    <w:p>
      <w:pPr>
        <w:pStyle w:val="Normal"/>
        <w:spacing w:lineRule="auto" w:line="360"/>
        <w:ind w:left="567" w:right="566" w:firstLine="567"/>
        <w:jc w:val="both"/>
        <w:rPr/>
      </w:pPr>
      <w:r>
        <w:rPr>
          <w:rFonts w:cs="Courier New" w:ascii="Courier New" w:hAnsi="Courier New"/>
          <w:i/>
          <w:sz w:val="24"/>
        </w:rPr>
        <w:t>Dni płyną, a ja wciąż nie mam żadnego znaku od Ciebie. Moja gołębica nie wróciła. Łudzę się ciągle nadzieją, że mój poprzedni list dotarł w życzliwe ręce i wkrótce go otrzymasz.</w:t>
      </w:r>
    </w:p>
    <w:p>
      <w:pPr>
        <w:pStyle w:val="Normal"/>
        <w:spacing w:lineRule="auto" w:line="360"/>
        <w:ind w:left="567" w:right="566" w:firstLine="567"/>
        <w:jc w:val="both"/>
        <w:rPr/>
      </w:pPr>
      <w:r>
        <w:rPr>
          <w:rFonts w:cs="Courier New" w:ascii="Courier New" w:hAnsi="Courier New"/>
          <w:i/>
          <w:sz w:val="24"/>
        </w:rPr>
        <w:t>Trwoga moja wciąż rośnie. Nigdy nie widziałam mego ciemiężyciela. Czy jego oblicze jest aż tak potworne, że nie chce go pokazać, czy też jest po temu inny powód?</w:t>
      </w:r>
    </w:p>
    <w:p>
      <w:pPr>
        <w:pStyle w:val="Normal"/>
        <w:spacing w:lineRule="auto" w:line="360"/>
        <w:ind w:left="567" w:right="566" w:firstLine="567"/>
        <w:jc w:val="both"/>
        <w:rPr/>
      </w:pPr>
      <w:r>
        <w:rPr>
          <w:rFonts w:cs="Courier New" w:ascii="Courier New" w:hAnsi="Courier New"/>
          <w:i/>
          <w:sz w:val="24"/>
        </w:rPr>
        <w:t>Czuję się strasznie samotna. Rozmawiam wprawdzie z gołębicą - jest ich tu wiele - ale ona wszak nie może mi odpowiedzieć. Opowiadam jej o Tobie, najdroższy. O Twoich czynach i bohaterskich potyczkach. Opowiadam jej także o mojej miłości do Ciebie i wtedy widzę błysk zrozumienia w jej bursztynowych oczkach. Podobnie lśniły ślepia ogarów, siedzących przy kominku w zamku, kiedy Tatko opowiadał myśliwskie historie.</w:t>
      </w:r>
    </w:p>
    <w:p>
      <w:pPr>
        <w:pStyle w:val="Normal"/>
        <w:spacing w:lineRule="auto" w:line="360"/>
        <w:ind w:left="567" w:right="566" w:firstLine="567"/>
        <w:jc w:val="both"/>
        <w:rPr/>
      </w:pPr>
      <w:r>
        <w:rPr>
          <w:rFonts w:cs="Courier New" w:ascii="Courier New" w:hAnsi="Courier New"/>
          <w:i/>
          <w:sz w:val="24"/>
        </w:rPr>
        <w:t>Proszę, przybądź ukochany. Nie każ mi czekać dłużej.</w:t>
      </w:r>
    </w:p>
    <w:p>
      <w:pPr>
        <w:pStyle w:val="Normal"/>
        <w:spacing w:lineRule="auto" w:line="360"/>
        <w:ind w:left="567" w:right="566" w:firstLine="567"/>
        <w:jc w:val="both"/>
        <w:rPr>
          <w:rFonts w:ascii="Courier New" w:hAnsi="Courier New" w:cs="Courier New"/>
          <w:i/>
          <w:i/>
          <w:sz w:val="24"/>
        </w:rPr>
      </w:pPr>
      <w:r>
        <w:rPr>
          <w:rFonts w:cs="Courier New" w:ascii="Courier New" w:hAnsi="Courier New"/>
          <w:i/>
          <w:sz w:val="24"/>
        </w:rPr>
        <w:t xml:space="preserve">Po wieki Twoja </w:t>
      </w:r>
    </w:p>
    <w:p>
      <w:pPr>
        <w:pStyle w:val="Normal"/>
        <w:spacing w:lineRule="auto" w:line="360"/>
        <w:ind w:left="567" w:right="566" w:firstLine="567"/>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Vidiana</w:t>
      </w:r>
    </w:p>
    <w:p>
      <w:pPr>
        <w:pStyle w:val="Normal"/>
        <w:spacing w:lineRule="auto" w:line="360"/>
        <w:ind w:left="567" w:right="566" w:firstLine="567"/>
        <w:jc w:val="both"/>
        <w:rPr>
          <w:rFonts w:ascii="Courier New" w:hAnsi="Courier New" w:cs="Courier New"/>
          <w:i/>
          <w:i/>
          <w:sz w:val="24"/>
        </w:rPr>
      </w:pPr>
      <w:r>
        <w:rPr>
          <w:rFonts w:cs="Courier New" w:ascii="Courier New" w:hAnsi="Courier New"/>
          <w:i/>
          <w:sz w:val="24"/>
        </w:rPr>
      </w:r>
    </w:p>
    <w:p>
      <w:pPr>
        <w:pStyle w:val="Normal"/>
        <w:spacing w:lineRule="auto" w:line="360"/>
        <w:ind w:left="567" w:right="566" w:firstLine="567"/>
        <w:jc w:val="both"/>
        <w:rPr/>
      </w:pPr>
      <w:r>
        <w:rPr>
          <w:rFonts w:cs="Courier New" w:ascii="Courier New" w:hAnsi="Courier New"/>
          <w:sz w:val="24"/>
        </w:rPr>
        <w:t xml:space="preserve">Hobbici starali się coś podejrzeć pod łokciami Mirogniewy. Nie pozwoliła im, gromiąc groźnym spojrzeniem spod rdzawej grzywki. Madej siedział spokojnie. Nie umiał czytać. </w:t>
      </w:r>
    </w:p>
    <w:p>
      <w:pPr>
        <w:pStyle w:val="Normal"/>
        <w:spacing w:lineRule="auto" w:line="360"/>
        <w:ind w:left="567" w:right="566" w:firstLine="567"/>
        <w:jc w:val="both"/>
        <w:rPr/>
      </w:pPr>
      <w:r>
        <w:rPr>
          <w:rFonts w:cs="Courier New" w:ascii="Courier New" w:hAnsi="Courier New"/>
          <w:sz w:val="24"/>
        </w:rPr>
        <w:t>Trzebiemysł swoim zwyczajem uśmiechał się. Jak ktoś kto pojął, że każdego można oszukać.</w:t>
      </w:r>
    </w:p>
    <w:p>
      <w:pPr>
        <w:pStyle w:val="Normal"/>
        <w:spacing w:lineRule="auto" w:line="360"/>
        <w:ind w:right="566" w:firstLine="567"/>
        <w:jc w:val="both"/>
        <w:rPr>
          <w:rFonts w:ascii="Courier New" w:hAnsi="Courier New" w:cs="Courier New"/>
          <w:sz w:val="24"/>
        </w:rPr>
      </w:pPr>
      <w:r>
        <w:rPr>
          <w:rFonts w:eastAsia="Symbol" w:cs="Symbol" w:ascii="Symbol" w:hAnsi="Symbol"/>
          <w:sz w:val="24"/>
        </w:rPr>
        <w:t></w:t>
      </w:r>
    </w:p>
    <w:p>
      <w:pPr>
        <w:pStyle w:val="Normal"/>
        <w:spacing w:lineRule="auto" w:line="360"/>
        <w:ind w:left="567" w:right="566" w:hanging="0"/>
        <w:jc w:val="both"/>
        <w:rPr/>
      </w:pPr>
      <w:r>
        <w:rPr>
          <w:rFonts w:cs="Courier New" w:ascii="Courier New" w:hAnsi="Courier New"/>
          <w:sz w:val="24"/>
        </w:rPr>
        <w:t>Życie to jedna wielka układanka. Dopóki ktoś myśli, że uda mu się odnaleźć i dopasować wszystkie brakujące elementy, znaczy że jest młody. Kiedy już zaczyna dostrzegać dziury, których nie uda się w żaden sposób zapełnić to znak, że i jego dopadła najgorsza z chorób - starość.</w:t>
      </w:r>
    </w:p>
    <w:p>
      <w:pPr>
        <w:pStyle w:val="Normal"/>
        <w:spacing w:lineRule="auto" w:line="360"/>
        <w:ind w:left="567" w:right="566" w:firstLine="567"/>
        <w:jc w:val="both"/>
        <w:rPr/>
      </w:pPr>
      <w:r>
        <w:rPr>
          <w:rFonts w:cs="Courier New" w:ascii="Courier New" w:hAnsi="Courier New"/>
          <w:sz w:val="24"/>
        </w:rPr>
        <w:t>Przy Rudolfie zaczynałem dostrzegać coraz większe braki w życiu, jakie wiodłem. Podejrzewałem jednak, że podobnie odczuwałby każdy inny człek będący w moim położeniu. Z każdym dniem silniej docierała do mnie dewiza jego Zakonu. Księga, którą czytałem jeszcze w Skortino kłamała i mówiła prawdę zarazem. Owszem, Obłędni Rycerze przynosili Dobro. Lecz nie było ono bezsensownym zabijanie w imię jakieś idei. Ich Dobrem, które przeciwstawiali Złu tego świata, było samodoskonalenie. Tylko tyle i aż tyle. Niby jeden wyraz, a znaczeń tyle, że głowa boli.</w:t>
      </w:r>
    </w:p>
    <w:p>
      <w:pPr>
        <w:pStyle w:val="Normal"/>
        <w:spacing w:lineRule="auto" w:line="360"/>
        <w:ind w:left="567" w:right="566" w:firstLine="567"/>
        <w:jc w:val="both"/>
        <w:rPr/>
      </w:pPr>
      <w:r>
        <w:rPr>
          <w:rFonts w:cs="Courier New" w:ascii="Courier New" w:hAnsi="Courier New"/>
          <w:sz w:val="24"/>
        </w:rPr>
        <w:t xml:space="preserve">Rzecz jasna, Norn Rijter nie powiedział mi tego wprost. On raczej naprowadził mnie. Była to pewnie jedna z dróg rozwoju. Co do jednej rzeczy miałem wątpliwości. Jeśli tacy, jak Rudolf mieli stać się kimś w rodzaju „nadludzi”, to skąd u nich to przeklęte uzależnienie od istoty tak dalece niedoskonałej, jaką jest kobieta? Może to tylko kaprys Rudolfa, może liczy się potomstwo? Może, może... Morze wątpliwości i domysłów. Tak musiało być i już. On przecież ani sam, ani tym bardziej nagabywany nie odpowie. Pytania zbywał pełnym dumy milczeniem. </w:t>
      </w:r>
    </w:p>
    <w:p>
      <w:pPr>
        <w:pStyle w:val="Normal"/>
        <w:spacing w:lineRule="auto" w:line="360"/>
        <w:ind w:left="567" w:right="566" w:firstLine="567"/>
        <w:jc w:val="both"/>
        <w:rPr/>
      </w:pPr>
      <w:r>
        <w:rPr>
          <w:rFonts w:cs="Courier New" w:ascii="Courier New" w:hAnsi="Courier New"/>
          <w:sz w:val="24"/>
        </w:rPr>
        <w:t>Kiedy więc nadeszła pora pożegnania się z naszym gospodarzem - mistrzem rzeźbienia w pestkach - to mnie przypadło dziękować za gościnę. Pieniędzy, na szczęście, nie chciał. Dał nam jeszcze prowiant i tak jak obiecał, pokazał dalszą drogę. Za zapłatę, jak rzekł, wystarczyły mu nasze twarze. Uwieczni je w tych swoich „medalionach”. Przed odjazdem, wzięła górę moja ciekawska natura. Nie wytrzymałem i wypaliłem:</w:t>
      </w:r>
    </w:p>
    <w:p>
      <w:pPr>
        <w:pStyle w:val="Normal"/>
        <w:spacing w:lineRule="auto" w:line="360"/>
        <w:ind w:left="567" w:right="566" w:firstLine="567"/>
        <w:jc w:val="both"/>
        <w:rPr/>
      </w:pPr>
      <w:r>
        <w:rPr>
          <w:rFonts w:cs="Courier New" w:ascii="Courier New" w:hAnsi="Courier New"/>
          <w:sz w:val="24"/>
        </w:rPr>
        <w:t>- Dlaczego to panie, zajmujecie się takim, może i pięknym i oryginalnym, ale zawsze - dziwactwem? Tak się nie godzi.</w:t>
      </w:r>
    </w:p>
    <w:p>
      <w:pPr>
        <w:pStyle w:val="Normal"/>
        <w:spacing w:lineRule="auto" w:line="360"/>
        <w:ind w:left="567" w:right="566" w:firstLine="567"/>
        <w:jc w:val="both"/>
        <w:rPr/>
      </w:pPr>
      <w:r>
        <w:rPr>
          <w:rFonts w:cs="Courier New" w:ascii="Courier New" w:hAnsi="Courier New"/>
          <w:sz w:val="24"/>
        </w:rPr>
        <w:t>Starzec, skrzywił się ni to w uśmiechu, ni to w grymasie niezadowolenia.</w:t>
      </w:r>
    </w:p>
    <w:p>
      <w:pPr>
        <w:pStyle w:val="Normal"/>
        <w:spacing w:lineRule="auto" w:line="360"/>
        <w:ind w:left="567" w:right="566" w:firstLine="567"/>
        <w:jc w:val="both"/>
        <w:rPr/>
      </w:pPr>
      <w:r>
        <w:rPr>
          <w:rFonts w:cs="Courier New" w:ascii="Courier New" w:hAnsi="Courier New"/>
          <w:sz w:val="24"/>
        </w:rPr>
        <w:t xml:space="preserve">- A co ja sam na starość mam czynić? Długo mógłbym opowiadać z jakich to powodów rzezam, a nie co inszego robię. Ale wam śpieszno już. Rzeknę jeno tyle, dobrze spamiętaj! - dobre rady zawsze są ważne. Najważniejsze dla tego, kto ich udziela. </w:t>
      </w:r>
    </w:p>
    <w:p>
      <w:pPr>
        <w:pStyle w:val="Normal"/>
        <w:spacing w:lineRule="auto" w:line="360"/>
        <w:ind w:left="567" w:right="566" w:firstLine="567"/>
        <w:jc w:val="both"/>
        <w:rPr/>
      </w:pPr>
      <w:r>
        <w:rPr>
          <w:rFonts w:cs="Courier New" w:ascii="Courier New" w:hAnsi="Courier New"/>
          <w:sz w:val="24"/>
        </w:rPr>
        <w:t>- Coś w życiu trzeba sobie znaleźć. Jakiejś miejsce, osobę, zwierzę czy robotę. Na tym trza się oprzeć. Tego się trzymać, by zmysłów nie potracić</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xml:space="preserve">Na te słowa nawet Rudolf zwrócił uwagę. </w:t>
      </w:r>
    </w:p>
    <w:p>
      <w:pPr>
        <w:pStyle w:val="Normal"/>
        <w:spacing w:lineRule="auto" w:line="360"/>
        <w:ind w:left="567" w:right="567" w:firstLine="567"/>
        <w:jc w:val="both"/>
        <w:rPr/>
      </w:pPr>
      <w:r>
        <w:rPr>
          <w:rFonts w:cs="Courier New" w:ascii="Courier New" w:hAnsi="Courier New"/>
          <w:sz w:val="24"/>
        </w:rPr>
        <w:t xml:space="preserve">- Co ja stary, który potracił bliskich, robić miałem? Na żebry leźć? Nie w smak mi. Do muzykowania, handlu ni wojaczki talentów nie mam. Pisarstwem się zająć? Kota, by natchnienie dawał, sobie sprawić? Pióra gęsie? Papier drogi? Skóry, atramenta przeróżne? A potem ślęczeć nocami, wzrok tracić, od zmysłów odchodzić, byleby czytelnikowi fabułę gładką zgotować? Słowa składać, tak by się kolegom po piórze przypodobać? Z krytykami dysputy toczyć, o to czy sam siebie, czy też jeno słowo pisane propaguję? Nie dla mnie starego takie ekstrawagancyje. Ja tam pozostanę przy swoim. Całe życie dudki w drzewie, figury rozmaite rzezałem. To i na starość tak zostało... </w:t>
      </w:r>
    </w:p>
    <w:p>
      <w:pPr>
        <w:pStyle w:val="Normal"/>
        <w:spacing w:lineRule="auto" w:line="360"/>
        <w:ind w:left="567" w:right="566" w:firstLine="567"/>
        <w:jc w:val="both"/>
        <w:rPr/>
      </w:pPr>
      <w:r>
        <w:rPr>
          <w:rFonts w:cs="Courier New" w:ascii="Courier New" w:hAnsi="Courier New"/>
          <w:sz w:val="24"/>
        </w:rPr>
        <w:t>- ...Jak się dobrze przypatrzeć to i pisanie i rzeźbienie jedno to samo. Jeno materia insza - zakończył, zniżając głos prawie do szeptu.</w:t>
      </w:r>
    </w:p>
    <w:p>
      <w:pPr>
        <w:pStyle w:val="Normal"/>
        <w:spacing w:lineRule="auto" w:line="360"/>
        <w:ind w:left="567" w:right="566" w:firstLine="567"/>
        <w:jc w:val="both"/>
        <w:rPr/>
      </w:pPr>
      <w:r>
        <w:rPr>
          <w:rFonts w:cs="Courier New" w:ascii="Courier New" w:hAnsi="Courier New"/>
          <w:sz w:val="24"/>
        </w:rPr>
        <w:t>- Rzekłeś starcze, święte słowa. Do serca je i wszystkie twoje rady przyjmiemy, bo i z serca szczerego dane - Norn Rijter wykazał się zrozumieniem dla duszy artysty. - Bywaj zdrów. I niech bogowie dadzą ci wiele nowych twarzy.</w:t>
      </w:r>
    </w:p>
    <w:p>
      <w:pPr>
        <w:pStyle w:val="Normal"/>
        <w:spacing w:lineRule="auto" w:line="360"/>
        <w:ind w:left="567" w:right="566" w:firstLine="567"/>
        <w:jc w:val="both"/>
        <w:rPr/>
      </w:pPr>
      <w:r>
        <w:rPr>
          <w:rFonts w:cs="Courier New" w:ascii="Courier New" w:hAnsi="Courier New"/>
          <w:sz w:val="24"/>
        </w:rPr>
        <w:t>- A bywajcie, bywajcie. Pamiętajcie, że nie ma niczego takiego, co by na jeszcze gorsze nie zeszło. Niech wam te ptaki - wskazał palcem chmurne niebo, gdzie kołowały serdecznie znienawidzone przeze mnie kruczyska - dobrą wróżbę przyniosą.</w:t>
      </w:r>
    </w:p>
    <w:p>
      <w:pPr>
        <w:pStyle w:val="Normal"/>
        <w:spacing w:lineRule="auto" w:line="360"/>
        <w:ind w:left="567" w:right="566" w:firstLine="567"/>
        <w:jc w:val="both"/>
        <w:rPr/>
      </w:pPr>
      <w:r>
        <w:rPr>
          <w:rFonts w:cs="Courier New" w:ascii="Courier New" w:hAnsi="Courier New"/>
          <w:sz w:val="24"/>
        </w:rPr>
        <w:t>- Przynieśta głowę smoka, jak go ubijecie! Jego też wyrzeźbiem! - zakrzyknął, kiedy już wjeżdżaliśmy między drzewa.</w:t>
      </w:r>
    </w:p>
    <w:p>
      <w:pPr>
        <w:pStyle w:val="Normal"/>
        <w:spacing w:lineRule="auto" w:line="360"/>
        <w:ind w:right="566" w:firstLine="567"/>
        <w:jc w:val="both"/>
        <w:rPr>
          <w:rFonts w:ascii="Courier New" w:hAnsi="Courier New" w:cs="Courier New"/>
          <w:sz w:val="24"/>
        </w:rPr>
      </w:pPr>
      <w:r>
        <w:rPr>
          <w:rFonts w:eastAsia="Symbol" w:cs="Symbol" w:ascii="Symbol" w:hAnsi="Symbol"/>
          <w:sz w:val="24"/>
        </w:rPr>
        <w:t></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Co z nimi zrobimy? Zaczynają mnie nudzić.</w:t>
      </w:r>
    </w:p>
    <w:p>
      <w:pPr>
        <w:pStyle w:val="Normal"/>
        <w:spacing w:lineRule="auto" w:line="360"/>
        <w:ind w:left="567" w:right="566" w:firstLine="567"/>
        <w:jc w:val="both"/>
        <w:rPr/>
      </w:pPr>
      <w:r>
        <w:rPr>
          <w:rFonts w:cs="Courier New" w:ascii="Courier New" w:hAnsi="Courier New"/>
          <w:sz w:val="24"/>
        </w:rPr>
        <w:t>- Moja mała Ra, jak zwykle taka niecierpliwa... Powiedziałbym, że ten człowiek, a właściwie obaj, z każdą chwilą zaciekawiają mnie coraz bardziej.</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A mnie nie!- tupnęła zgrabną nóżką, by podkreślić wagę swych słów. - Kończymy z nimi!</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Teraz?</w:t>
      </w:r>
    </w:p>
    <w:p>
      <w:pPr>
        <w:pStyle w:val="Normal"/>
        <w:spacing w:lineRule="auto" w:line="360"/>
        <w:ind w:left="567" w:right="566" w:firstLine="567"/>
        <w:jc w:val="both"/>
        <w:rPr/>
      </w:pPr>
      <w:r>
        <w:rPr>
          <w:rFonts w:cs="Courier New" w:ascii="Courier New" w:hAnsi="Courier New"/>
          <w:sz w:val="24"/>
        </w:rPr>
        <w:t>- Tak! Teraz! - Rozkazujący ton i nutka nie znoszącej sprzeciwu histerii pojawiły się w jej głosie.</w:t>
      </w:r>
    </w:p>
    <w:p>
      <w:pPr>
        <w:pStyle w:val="Normal"/>
        <w:spacing w:lineRule="auto" w:line="360"/>
        <w:ind w:left="567" w:right="566" w:firstLine="567"/>
        <w:jc w:val="both"/>
        <w:rPr/>
      </w:pPr>
      <w:r>
        <w:rPr>
          <w:rFonts w:cs="Courier New" w:ascii="Courier New" w:hAnsi="Courier New"/>
          <w:sz w:val="24"/>
        </w:rPr>
        <w:t>- W takim razie, niech twoja ukochana siostrzyczka Deaf</w:t>
      </w:r>
      <w:r>
        <w:rPr>
          <w:rStyle w:val="FootnoteCharacters"/>
          <w:rStyle w:val="FootnoteAnchor"/>
          <w:rFonts w:cs="Courier New" w:ascii="Courier New" w:hAnsi="Courier New"/>
          <w:sz w:val="24"/>
        </w:rPr>
        <w:footnoteReference w:id="10"/>
      </w:r>
      <w:r>
        <w:rPr>
          <w:rFonts w:cs="Courier New" w:ascii="Courier New" w:hAnsi="Courier New"/>
          <w:sz w:val="24"/>
        </w:rPr>
        <w:t xml:space="preserve"> spotka ich w wiosce Culainna.</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t>- A jeśli tam się nie uda?</w:t>
      </w:r>
    </w:p>
    <w:p>
      <w:pPr>
        <w:pStyle w:val="Normal"/>
        <w:spacing w:lineRule="auto" w:line="360"/>
        <w:ind w:left="567" w:right="566" w:firstLine="567"/>
        <w:jc w:val="both"/>
        <w:rPr/>
      </w:pPr>
      <w:r>
        <w:rPr>
          <w:rFonts w:cs="Courier New" w:ascii="Courier New" w:hAnsi="Courier New"/>
          <w:sz w:val="24"/>
        </w:rPr>
        <w:t>- Wtedy... wtedy... no cóż... zabierzemy ich dusz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ind w:left="567" w:right="566" w:firstLine="567"/>
        <w:jc w:val="both"/>
        <w:rPr>
          <w:rFonts w:ascii="Courier New" w:hAnsi="Courier New" w:cs="Courier New"/>
          <w:sz w:val="24"/>
        </w:rPr>
      </w:pPr>
      <w:r>
        <w:rPr>
          <w:rFonts w:cs="Courier New" w:ascii="Courier New" w:hAnsi="Courier New"/>
          <w:b/>
          <w:sz w:val="24"/>
        </w:rPr>
        <w:t>Rozdział 8</w:t>
      </w:r>
    </w:p>
    <w:p>
      <w:pPr>
        <w:pStyle w:val="Normal"/>
        <w:ind w:left="567" w:right="566" w:firstLine="567"/>
        <w:jc w:val="both"/>
        <w:rPr>
          <w:rFonts w:ascii="Courier New" w:hAnsi="Courier New" w:cs="Courier New"/>
          <w:sz w:val="24"/>
        </w:rPr>
      </w:pPr>
      <w:r>
        <w:rPr>
          <w:rFonts w:cs="Courier New" w:ascii="Courier New" w:hAnsi="Courier New"/>
          <w:sz w:val="24"/>
        </w:rPr>
      </w:r>
    </w:p>
    <w:p>
      <w:pPr>
        <w:pStyle w:val="Normal"/>
        <w:ind w:left="567" w:right="566" w:firstLine="567"/>
        <w:jc w:val="both"/>
        <w:rPr/>
      </w:pPr>
      <w:r>
        <w:rPr>
          <w:rFonts w:cs="Courier New" w:ascii="Courier New" w:hAnsi="Courier New"/>
          <w:sz w:val="24"/>
        </w:rPr>
        <w:t xml:space="preserve">Całe życie to jedynie mgnienie. Lepiej nie przywiązywać do niego zbyt dużej wagi. Nie dotyczy to ludzi, którzy myślą tylko o przyszłości lub są skupieni na chwili obecnej. Ale to nieliczne wyjątki, to prawdziwi szczęśliwcy, którym trzeba zazdrościć. Ich życie upływa pod znakiem szybkiego godzenia się z faktami. A ta magiczna umiejętność się przydaje. Nader często. </w:t>
      </w:r>
    </w:p>
    <w:p>
      <w:pPr>
        <w:pStyle w:val="Normal"/>
        <w:ind w:left="567" w:right="566" w:firstLine="567"/>
        <w:jc w:val="both"/>
        <w:rPr/>
      </w:pPr>
      <w:r>
        <w:rPr>
          <w:rFonts w:cs="Courier New" w:ascii="Courier New" w:hAnsi="Courier New"/>
          <w:sz w:val="24"/>
        </w:rPr>
        <w:t xml:space="preserve">Czemu jednak przeszłość miałaby mieć znaczenie dla człowieka, który, jak ja, szuka p r a w d z i w y c h wspomnień? Te, które posiadam wydają się mi podstawione przez wyjątkowego gnoma złośliwca. </w:t>
      </w:r>
    </w:p>
    <w:p>
      <w:pPr>
        <w:pStyle w:val="Normal"/>
        <w:ind w:left="567" w:right="566" w:firstLine="567"/>
        <w:jc w:val="both"/>
        <w:rPr/>
      </w:pPr>
      <w:r>
        <w:rPr>
          <w:rFonts w:cs="Courier New" w:ascii="Courier New" w:hAnsi="Courier New"/>
          <w:sz w:val="24"/>
        </w:rPr>
        <w:t xml:space="preserve">Podzieliłem się tymi spostrzeżeniami z jadącym na przedzie Rudolfem. Nawet nie raczył się odwrócić, a co dopiero odpowiedzieć. Zdążyłem się przyzwyczaić. Nie mogłem jednak zaniechać wyciągania od niego jak najwięcej przydatnych informacji. Niedługo wszakże przyjdzie nam się rozstać. Być może na zawsze. A on wciąż nie powiedział, gdzie mam szukać mojego prawdziwego ja. Nieważne jak to nazywa, byleby się odnalazło. Chwilowo pozostało mi, dopóki nie wymyślę jakiejś następnej zaczepki, podziwiać krajobraz. Było czemu się przypatrywać. </w:t>
      </w:r>
    </w:p>
    <w:p>
      <w:pPr>
        <w:pStyle w:val="Normal"/>
        <w:ind w:left="567" w:right="566" w:firstLine="567"/>
        <w:jc w:val="both"/>
        <w:rPr/>
      </w:pPr>
      <w:r>
        <w:rPr>
          <w:rFonts w:cs="Courier New" w:ascii="Courier New" w:hAnsi="Courier New"/>
          <w:sz w:val="24"/>
        </w:rPr>
        <w:t>Góry otaczały nas wyniosłym pięknem. Ich majestat zachwycał ale i groził. Spośród głębokiej zieleni lasów wyrastały niczym zęby gigantycznej paszczęki - niebosiężne szczyty przykryte czapami śniegu, przyozdobione gdzieniegdzie lodospadami. O grzbietach jakby pooranych  potwornych rozmiarów pazurami, postrzępione, wyniosłe, niewzruszone. Zdałyby się wieczne i niezniszczalne. Przytłaczały swą potęgą, a jednocześnie uwznioślały i powodowały, że czułem się dumny. Dumny z tego, że jestem częścią tej dzikiej, nieposkromionej przyrody. Mimo ciepłej pory roku, w każdej chwili mogliśmy oczekiwać nagłej śnieżycy. Nasza droga nie wiodła co prawda najwyższymi szczytami, to trzeba było jednak mieć się na baczności, by nie zostać zaskoczonym i nie zginąć od odmrożeń albo co gorsza pod lawiną.</w:t>
      </w:r>
    </w:p>
    <w:p>
      <w:pPr>
        <w:pStyle w:val="Normal"/>
        <w:ind w:left="567" w:right="566" w:firstLine="567"/>
        <w:jc w:val="both"/>
        <w:rPr/>
      </w:pPr>
      <w:r>
        <w:rPr>
          <w:rFonts w:cs="Courier New" w:ascii="Courier New" w:hAnsi="Courier New"/>
          <w:sz w:val="24"/>
        </w:rPr>
        <w:t xml:space="preserve">Szlak, który wskazał nam samotnik, okazał się może niełatwy, lecz, co ważniejsze, przejezdny dla koni. Nie uśmiechałoby się nam podróżowanie pieszo, nie dość że trwałoby dłużej, to żaden z nas nie chciał rozstawać się ze swoim czworonożnym druhem. </w:t>
      </w:r>
    </w:p>
    <w:p>
      <w:pPr>
        <w:pStyle w:val="Normal"/>
        <w:ind w:left="567" w:right="566" w:firstLine="567"/>
        <w:jc w:val="both"/>
        <w:rPr/>
      </w:pPr>
      <w:r>
        <w:rPr>
          <w:rFonts w:cs="Courier New" w:ascii="Courier New" w:hAnsi="Courier New"/>
          <w:sz w:val="24"/>
        </w:rPr>
        <w:t xml:space="preserve">Rudolf pewnie postrzegał otaczające nas szczyty jako kolejne przeszkody do pokonania. </w:t>
      </w:r>
    </w:p>
    <w:p>
      <w:pPr>
        <w:pStyle w:val="Normal"/>
        <w:ind w:left="567" w:right="566" w:firstLine="567"/>
        <w:jc w:val="both"/>
        <w:rPr>
          <w:rFonts w:ascii="Courier New" w:hAnsi="Courier New" w:cs="Courier New"/>
          <w:i/>
          <w:i/>
          <w:sz w:val="24"/>
        </w:rPr>
      </w:pPr>
      <w:r>
        <w:rPr>
          <w:rFonts w:cs="Courier New" w:ascii="Courier New" w:hAnsi="Courier New"/>
          <w:i/>
          <w:sz w:val="24"/>
        </w:rPr>
        <w:t xml:space="preserve">A gdyby tak wbić mu ostrze w plecy i zakończyć tę szaloną przygodę? </w:t>
      </w:r>
    </w:p>
    <w:p>
      <w:pPr>
        <w:pStyle w:val="Normal"/>
        <w:ind w:left="567" w:right="566" w:firstLine="567"/>
        <w:jc w:val="both"/>
        <w:rPr/>
      </w:pPr>
      <w:r>
        <w:rPr>
          <w:rFonts w:cs="Courier New" w:ascii="Courier New" w:hAnsi="Courier New"/>
          <w:i/>
          <w:sz w:val="24"/>
        </w:rPr>
        <w:t xml:space="preserve">Nie... nie... nie... Tak nie można... Byle o tym nie myśleć... Rudolf jest moją jedyną nadzieją... Jaki dziwny kształt ma ta skała... Jakby jakiś gigant przysiadł by spocząć i zadumał się odrobinę za długo...  </w:t>
      </w:r>
    </w:p>
    <w:p>
      <w:pPr>
        <w:pStyle w:val="Normal"/>
        <w:ind w:left="567" w:right="566" w:firstLine="567"/>
        <w:jc w:val="both"/>
        <w:rPr/>
      </w:pPr>
      <w:r>
        <w:rPr>
          <w:rFonts w:cs="Courier New" w:ascii="Courier New" w:hAnsi="Courier New"/>
          <w:sz w:val="24"/>
        </w:rPr>
        <w:t xml:space="preserve">I tak pośród głazów, drzew, stukotu kopyt, krótkich popasów i widoków jak z ryciny mijały kolejne dni. Aż do momentu, w którym nagle ogarnęło mnie silne wrażenie, że w miejscu, w którym się znaleźliśmy, chyba już byliśmy. Jak w kiepskiej legendzie - zabłądziliśmy. Rudolf potwierdził moje wątpliwości. </w:t>
      </w:r>
    </w:p>
    <w:p>
      <w:pPr>
        <w:pStyle w:val="Normal"/>
        <w:ind w:left="567" w:right="566" w:firstLine="567"/>
        <w:jc w:val="both"/>
        <w:rPr/>
      </w:pPr>
      <w:r>
        <w:rPr>
          <w:rFonts w:cs="Courier New" w:ascii="Courier New" w:hAnsi="Courier New"/>
          <w:sz w:val="24"/>
        </w:rPr>
        <w:t>Nie mieliśmy pojęcia, którędy jechać dalej. Coś jednak trzeba było robić. Stanie w jednym miejscu niczego zazwyczaj nie zmienia. Pojechaliśmy dalej, uważnie rozglądając się. Bogowie nam sprzyjali i nie musieliśmy długo szukać. Trakt, a raczej jego namiastka, którym podążaliśmy do tej pory miał boczną odnogę, zarośniętą niskimi, poskręcanymi krzewami. Ze skalnego labiryntu wjechaliśmy w łożysko wyschłego potoku. Prowadziło na północ, a więc w kierunku, w którym podążaliśmy. Nie przejmowaliśmy się zbytnio, że trochę zboczyliśmy ze szlaku, jaki wskazał nam dziadunio.</w:t>
      </w:r>
    </w:p>
    <w:p>
      <w:pPr>
        <w:pStyle w:val="Normal"/>
        <w:ind w:left="567" w:right="566" w:firstLine="567"/>
        <w:jc w:val="both"/>
        <w:rPr/>
      </w:pPr>
      <w:r>
        <w:rPr>
          <w:rFonts w:cs="Courier New" w:ascii="Courier New" w:hAnsi="Courier New"/>
          <w:sz w:val="24"/>
        </w:rPr>
        <w:t xml:space="preserve">Rudolf skwitował wszystko wzgardliwym ruchem ramion i suchym stwierdzeniem, że to z pewnością będzie droga na skróty. Wolałbym, żeby się nie mylił. Jechaliśmy więc dalej. On, milczący prowadził. Ja szukałem słów, by opisać otaczającą nas zewsząd przyrodę, która tętniła życiem. Dzikie zwierzęta często przystawały by przyjrzeć się nam - takim samym zwierzętom, tyle że bardziej wyrachowanym. </w:t>
      </w:r>
    </w:p>
    <w:p>
      <w:pPr>
        <w:pStyle w:val="Normal"/>
        <w:ind w:left="567" w:right="566" w:firstLine="567"/>
        <w:jc w:val="both"/>
        <w:rPr/>
      </w:pPr>
      <w:r>
        <w:rPr>
          <w:rFonts w:cs="Courier New" w:ascii="Courier New" w:hAnsi="Courier New"/>
          <w:sz w:val="24"/>
        </w:rPr>
        <w:t>I zwierzęcy żywot jednak musi mieć swój kres. Gdy więc napotkaliśmy kopiec kamieni będący nagrobnym kurhanem, nie byliśmy specjalnie zaskoczeni. Przecież mieli gdzieś w pobliżu żyć górale. Raczej wątpliwe, by nie potrafili zabijać. Zadziwił nas natomiast napis umieszczony na drewnianej tabliczce.</w:t>
      </w:r>
    </w:p>
    <w:p>
      <w:pPr>
        <w:pStyle w:val="Normal"/>
        <w:ind w:left="567" w:right="566" w:firstLine="567"/>
        <w:jc w:val="both"/>
        <w:rPr>
          <w:rFonts w:ascii="Courier New" w:hAnsi="Courier New" w:cs="Courier New"/>
          <w:sz w:val="24"/>
        </w:rPr>
      </w:pPr>
      <w:r>
        <w:rPr>
          <w:rFonts w:cs="Courier New" w:ascii="Courier New" w:hAnsi="Courier New"/>
          <w:sz w:val="24"/>
        </w:rPr>
        <w:t>„</w:t>
      </w:r>
      <w:r>
        <w:rPr>
          <w:rFonts w:cs="Courier New" w:ascii="Courier New" w:hAnsi="Courier New"/>
          <w:sz w:val="24"/>
        </w:rPr>
        <w:t>Tu leży pies” - głosił.</w:t>
      </w:r>
    </w:p>
    <w:p>
      <w:pPr>
        <w:pStyle w:val="Normal"/>
        <w:ind w:left="567" w:right="566" w:firstLine="567"/>
        <w:jc w:val="both"/>
        <w:rPr>
          <w:rFonts w:ascii="Courier New" w:hAnsi="Courier New" w:cs="Courier New"/>
          <w:sz w:val="24"/>
        </w:rPr>
      </w:pPr>
      <w:r>
        <w:rPr>
          <w:rFonts w:cs="Courier New" w:ascii="Courier New" w:hAnsi="Courier New"/>
          <w:sz w:val="24"/>
        </w:rPr>
        <w:t>- Ciekawym, kto go pogrzebał? - wyraziłem zdumienie za nas obu.</w:t>
      </w:r>
    </w:p>
    <w:p>
      <w:pPr>
        <w:pStyle w:val="Normal"/>
        <w:ind w:left="567" w:right="566" w:firstLine="567"/>
        <w:jc w:val="both"/>
        <w:rPr/>
      </w:pPr>
      <w:r>
        <w:rPr>
          <w:rFonts w:cs="Courier New" w:ascii="Courier New" w:hAnsi="Courier New"/>
          <w:sz w:val="24"/>
        </w:rPr>
        <w:t>- Zaraz się dowiemy, w pobliżu musi być wioska. Nikomu nie chciałoby się targać jakiegoś kundla, po to, by go grzebać kawał od budy - podsumował fakty Rudolf. Ceniłem tę bezpośredniość.</w:t>
      </w:r>
    </w:p>
    <w:p>
      <w:pPr>
        <w:pStyle w:val="Normal"/>
        <w:ind w:left="567" w:right="566" w:firstLine="567"/>
        <w:jc w:val="both"/>
        <w:rPr/>
      </w:pPr>
      <w:r>
        <w:rPr>
          <w:rFonts w:cs="Courier New" w:ascii="Courier New" w:hAnsi="Courier New"/>
          <w:sz w:val="24"/>
        </w:rPr>
        <w:t xml:space="preserve">Skręciliśmy w zaczynającą się za grobem ścieżkę. Szlak wiódł wśród rzadkich drzew wczepionych powykręcanymi korzeniami w kamienistą i wyschłą glebę, po czym ścieżynka rozszerzyła się i znaleźliśmy się na szerszej drodze, prowadzącej wprost ku przytulonym do skały drewnianym chatom. Z żadnego komina nie leciał dym. Nikt nie kręcił się po obejściach. Żadnego głosu, żadnego ruchu. Ni żywej duszy. Wszyscy gdzieś się pochowali. Albo umarli. </w:t>
      </w:r>
    </w:p>
    <w:p>
      <w:pPr>
        <w:pStyle w:val="Normal"/>
        <w:ind w:left="567" w:right="566" w:firstLine="567"/>
        <w:jc w:val="both"/>
        <w:rPr/>
      </w:pPr>
      <w:r>
        <w:rPr>
          <w:rFonts w:cs="Courier New" w:ascii="Courier New" w:hAnsi="Courier New"/>
          <w:sz w:val="24"/>
        </w:rPr>
        <w:t>Rudolf dał znak ręką, bym na wszelki jechał za nim w pewnym oddaleniu. Tak też uczyniłem. Bloki skał zamykały wioskę tak, że jedyny wjazd i wyjazd był możliwy drogą, którą podążaliśmy. Jeśli ktoś mierzył do nas ze skał, nie mógł wymarzyć sobie dogodniejszego miejsca.</w:t>
      </w:r>
    </w:p>
    <w:p>
      <w:pPr>
        <w:pStyle w:val="Normal"/>
        <w:ind w:left="567" w:right="566" w:firstLine="567"/>
        <w:jc w:val="both"/>
        <w:rPr/>
      </w:pPr>
      <w:r>
        <w:rPr>
          <w:rFonts w:cs="Courier New" w:ascii="Courier New" w:hAnsi="Courier New"/>
          <w:sz w:val="24"/>
        </w:rPr>
        <w:t>Przepatrywałem więc skalne półki, lecz nikt stamtąd nie wychynął. Cisza, pośród której wjeżdżaliśmy między domostwa, przeraziłaby pewnie słabszych duchem, lecz nie nas. Czułem jedynie podniecający dreszczyk. Za Rudolfa ręczę, że się nie bał. On nie bał się niczego, nawet diabła.</w:t>
      </w:r>
    </w:p>
    <w:p>
      <w:pPr>
        <w:pStyle w:val="Normal"/>
        <w:ind w:left="567" w:right="566" w:firstLine="567"/>
        <w:jc w:val="both"/>
        <w:rPr/>
      </w:pPr>
      <w:r>
        <w:rPr>
          <w:rFonts w:cs="Courier New" w:ascii="Courier New" w:hAnsi="Courier New"/>
          <w:sz w:val="24"/>
        </w:rPr>
        <w:t xml:space="preserve">Oba rumaki postawiły uszy łowiąc nowy dźwięk. Długie przeraźliwe wycie, grożące i nawołujące pobratymców. Psy czy wilki, bez różnicy. Były blisko i mogły być niebezpieczne. </w:t>
      </w:r>
    </w:p>
    <w:p>
      <w:pPr>
        <w:pStyle w:val="Normal"/>
        <w:ind w:left="567" w:right="566" w:firstLine="567"/>
        <w:jc w:val="both"/>
        <w:rPr>
          <w:rFonts w:ascii="Courier New" w:hAnsi="Courier New" w:cs="Courier New"/>
          <w:sz w:val="24"/>
        </w:rPr>
      </w:pPr>
      <w:r>
        <w:rPr>
          <w:rFonts w:cs="Courier New" w:ascii="Courier New" w:hAnsi="Courier New"/>
          <w:sz w:val="24"/>
        </w:rPr>
        <w:t xml:space="preserve">Sięgnęliśmy po broń. </w:t>
      </w:r>
    </w:p>
    <w:p>
      <w:pPr>
        <w:pStyle w:val="Normal"/>
        <w:ind w:left="567" w:right="566" w:firstLine="567"/>
        <w:jc w:val="both"/>
        <w:rPr/>
      </w:pPr>
      <w:r>
        <w:rPr>
          <w:rFonts w:cs="Courier New" w:ascii="Courier New" w:hAnsi="Courier New"/>
          <w:i/>
          <w:sz w:val="24"/>
        </w:rPr>
        <w:t xml:space="preserve">Może to one są winne tej pustce? </w:t>
      </w:r>
      <w:r>
        <w:rPr>
          <w:rFonts w:cs="Courier New" w:ascii="Courier New" w:hAnsi="Courier New"/>
          <w:sz w:val="24"/>
        </w:rPr>
        <w:t xml:space="preserve">Pytanie, jak wiele poprzednich pozostało bez odpowiedzi. </w:t>
      </w:r>
    </w:p>
    <w:p>
      <w:pPr>
        <w:pStyle w:val="Normal"/>
        <w:ind w:left="567" w:right="566" w:firstLine="567"/>
        <w:jc w:val="both"/>
        <w:rPr/>
      </w:pPr>
      <w:r>
        <w:rPr>
          <w:rFonts w:cs="Courier New" w:ascii="Courier New" w:hAnsi="Courier New"/>
          <w:sz w:val="24"/>
        </w:rPr>
        <w:t>Tymczasem Rudolf zsiadł z konia i gestem przykazał mu by został na miejscu. Sam wszedł do jednej z chat. Wyszedł po krótkiej chwili.</w:t>
      </w:r>
    </w:p>
    <w:p>
      <w:pPr>
        <w:pStyle w:val="Normal"/>
        <w:ind w:left="567" w:right="566" w:firstLine="567"/>
        <w:jc w:val="both"/>
        <w:rPr>
          <w:rFonts w:ascii="Courier New" w:hAnsi="Courier New" w:cs="Courier New"/>
          <w:sz w:val="24"/>
        </w:rPr>
      </w:pPr>
      <w:r>
        <w:rPr>
          <w:rFonts w:cs="Courier New" w:ascii="Courier New" w:hAnsi="Courier New"/>
          <w:sz w:val="24"/>
        </w:rPr>
        <w:t xml:space="preserve">- Tu nic nie ma. Nawet śladów walki. Nikt nie mieszkał tu od lat. </w:t>
      </w:r>
    </w:p>
    <w:p>
      <w:pPr>
        <w:pStyle w:val="Normal"/>
        <w:ind w:left="567" w:right="566" w:firstLine="567"/>
        <w:jc w:val="both"/>
        <w:rPr/>
      </w:pPr>
      <w:r>
        <w:rPr>
          <w:rFonts w:cs="Courier New" w:ascii="Courier New" w:hAnsi="Courier New"/>
          <w:sz w:val="24"/>
        </w:rPr>
        <w:t>- W takim razie zmykajmy stąd. Nic tu po nas. Wracajmy na szlak. Wycie płoszy konie - odpowiedziałem zgodnie z prawdą. Konie zaczynały się niepokoić. Przeklęte miejsce.</w:t>
      </w:r>
    </w:p>
    <w:p>
      <w:pPr>
        <w:pStyle w:val="Normal"/>
        <w:ind w:left="567" w:right="566" w:firstLine="567"/>
        <w:jc w:val="both"/>
        <w:rPr/>
      </w:pPr>
      <w:r>
        <w:rPr>
          <w:rFonts w:cs="Courier New" w:ascii="Courier New" w:hAnsi="Courier New"/>
          <w:sz w:val="24"/>
        </w:rPr>
        <w:t xml:space="preserve">- Zajrzę do jeszcze jednej chałupy i zawracamy - stwierdził, idąc w jej kierunku. Kiedy uchylił drzwi, wycie niewidzialnych zwierząt spotęgowało się. Do diabelskiego chóru musiały dołączyć kolejne. Brzmienie ich głosów było przerażając i złowróżbne. </w:t>
      </w:r>
    </w:p>
    <w:p>
      <w:pPr>
        <w:pStyle w:val="Normal"/>
        <w:ind w:left="567" w:right="566" w:firstLine="567"/>
        <w:jc w:val="both"/>
        <w:rPr/>
      </w:pPr>
      <w:r>
        <w:rPr>
          <w:rFonts w:cs="Courier New" w:ascii="Courier New" w:hAnsi="Courier New"/>
          <w:sz w:val="24"/>
        </w:rPr>
        <w:t>Gdy Rudolf wychodził z chaty rozkładając ręce, by pokazać, że i w tej nic nie znalazł, dostrzegłem pierwszego. Wielki niby wilk brązowo-czarny pies, o kwadratowej głowie, cieknącej z pyska ślinie i wyszczerzonych kłach szarżował prosto na Norn Rijtera. Pies wybiegł z opłotków naprzeciw, jeszcze chwila i byłoby za późno. Rycerz zrobił dwa kroki w przód, stanął w pozycji obronnej i opuścił nisko miecz. Koń Rudolfa zarżał. Mój Frento zatańczył w miejscu. Chciał wiać, lecz nie mogłem mu na to zezwolić. Samotni bylibyśmy bez szans. Najgorsze dopiero nadchodziło.</w:t>
      </w:r>
    </w:p>
    <w:p>
      <w:pPr>
        <w:pStyle w:val="Normal"/>
        <w:ind w:left="567" w:right="566" w:firstLine="567"/>
        <w:jc w:val="both"/>
        <w:rPr/>
      </w:pPr>
      <w:r>
        <w:rPr>
          <w:rFonts w:cs="Courier New" w:ascii="Courier New" w:hAnsi="Courier New"/>
          <w:sz w:val="24"/>
        </w:rPr>
        <w:t>Za pierwszą bestią biegły następne. Nie mniejsze i nie mniej wściekłe. Kilkanaście rozwścieczonych czworołapych demonów. Ten pierwszy odbił się od ziemi; chciał sięgnąć gardła Rudolfa.</w:t>
      </w:r>
    </w:p>
    <w:p>
      <w:pPr>
        <w:pStyle w:val="Normal"/>
        <w:ind w:left="567" w:right="566" w:firstLine="567"/>
        <w:jc w:val="both"/>
        <w:rPr/>
      </w:pPr>
      <w:r>
        <w:rPr>
          <w:rFonts w:cs="Courier New" w:ascii="Courier New" w:hAnsi="Courier New"/>
          <w:sz w:val="24"/>
        </w:rPr>
        <w:t xml:space="preserve">Rudolf wyczekał dokładnie tyle, ile było trzeba. Pochylił się i ciął bestię. Mocno i celnie. Łeb i ciało poleciały w dwie różne strony. </w:t>
      </w:r>
    </w:p>
    <w:p>
      <w:pPr>
        <w:pStyle w:val="Normal"/>
        <w:ind w:left="567" w:right="566" w:firstLine="567"/>
        <w:jc w:val="both"/>
        <w:rPr/>
      </w:pPr>
      <w:r>
        <w:rPr>
          <w:rFonts w:cs="Courier New" w:ascii="Courier New" w:hAnsi="Courier New"/>
          <w:sz w:val="24"/>
        </w:rPr>
        <w:t>Płazem miecza zdzieliłem jego konia. Sam pędziłem już w stronę walczącego Rudolfa. Za nami rozległo się wycie. Zbliżała się kolejna wataha. Rudolf opędzał się od trzech najbliższych zwierząt, jednocześnie chciał wesprzeć się plecami o ścianę. Psy jednak, jakby poznały jego zamiary i trzymały go w szachu nie pozwalając się cofać, choć same bały się zbliżyć. Krążyły i szczerzyły kły aż  któryś podbiegał bliżej. Wycofał się ze zwisającą łapą nadal warcząc. Resztą zająłem się ja. Wpadłem w sam środek grupy szatańskich kundli. Frento, mimo że na ich widok z początku robił bokami, pomagał jak potrafił. Waląc kopytami unieszkodliwił dwa psy. Sam ciąłem jednego przez grzbiet i zamierzyłem uderzyć drugiego, skaczącego do szyi Frento, gdy dołączył ogier Rudolfa. Nie dość, że potężnymi kopnięciami rozgonił „pieseczki”, to jeszcze starał się kąsać.</w:t>
      </w:r>
    </w:p>
    <w:p>
      <w:pPr>
        <w:pStyle w:val="Normal"/>
        <w:ind w:left="567" w:right="566" w:firstLine="567"/>
        <w:jc w:val="both"/>
        <w:rPr/>
      </w:pPr>
      <w:r>
        <w:rPr>
          <w:rFonts w:cs="Courier New" w:ascii="Courier New" w:hAnsi="Courier New"/>
          <w:sz w:val="24"/>
        </w:rPr>
        <w:t xml:space="preserve">Rudolf rzucił w jednego z psów nożem i nie zwlekając zaatakował. Dla psów skutek był opłakany - podzieliły los pozostałych. </w:t>
      </w:r>
    </w:p>
    <w:p>
      <w:pPr>
        <w:pStyle w:val="Normal"/>
        <w:ind w:left="567" w:right="566" w:firstLine="567"/>
        <w:jc w:val="both"/>
        <w:rPr/>
      </w:pPr>
      <w:r>
        <w:rPr>
          <w:rFonts w:cs="Courier New" w:ascii="Courier New" w:hAnsi="Courier New"/>
          <w:sz w:val="24"/>
        </w:rPr>
        <w:t>Ale prawdziwe kłopoty dopiero nadbiegały. Nie było to kilka grzecznych i łaszących się pieseczków. Od strony lasu biegło na nas kilkadziesiąt bestii.</w:t>
      </w:r>
    </w:p>
    <w:p>
      <w:pPr>
        <w:pStyle w:val="Normal"/>
        <w:ind w:left="567" w:right="566" w:firstLine="567"/>
        <w:jc w:val="both"/>
        <w:rPr>
          <w:rFonts w:ascii="Courier New" w:hAnsi="Courier New" w:cs="Courier New"/>
          <w:sz w:val="24"/>
        </w:rPr>
      </w:pPr>
      <w:r>
        <w:rPr>
          <w:rFonts w:cs="Courier New" w:ascii="Courier New" w:hAnsi="Courier New"/>
          <w:sz w:val="24"/>
        </w:rPr>
        <w:t>- Do chaty! Szybko! - wrzasnął Rudolf.</w:t>
      </w:r>
    </w:p>
    <w:p>
      <w:pPr>
        <w:pStyle w:val="Normal"/>
        <w:ind w:left="567" w:right="566" w:firstLine="567"/>
        <w:jc w:val="both"/>
        <w:rPr/>
      </w:pPr>
      <w:r>
        <w:rPr>
          <w:rFonts w:cs="Courier New" w:ascii="Courier New" w:hAnsi="Courier New"/>
          <w:sz w:val="24"/>
        </w:rPr>
        <w:t>Miał rację. Naszą jedyną szansą było szybkie skrycie się. Tylko czy konie wejdą do środka? Nie dowiedzieliśmy się. Zabrakło czasu nawet by się dobrze rozejrzeć.</w:t>
      </w:r>
    </w:p>
    <w:p>
      <w:pPr>
        <w:pStyle w:val="Normal"/>
        <w:ind w:left="567" w:right="566" w:firstLine="567"/>
        <w:jc w:val="both"/>
        <w:rPr/>
      </w:pPr>
      <w:r>
        <w:rPr>
          <w:rFonts w:cs="Courier New" w:ascii="Courier New" w:hAnsi="Courier New"/>
          <w:sz w:val="24"/>
        </w:rPr>
        <w:t>Najpierw dopadły Norn Rijtera. Tym razem nie mógł zasłonić się mieczem, przeciwnik skoczył mu na plecy. Przewrócił się, a pies zaczął go szarpać za rękę.</w:t>
      </w:r>
    </w:p>
    <w:p>
      <w:pPr>
        <w:pStyle w:val="Normal"/>
        <w:ind w:left="567" w:right="566" w:firstLine="567"/>
        <w:jc w:val="both"/>
        <w:rPr/>
      </w:pPr>
      <w:r>
        <w:rPr>
          <w:rFonts w:cs="Courier New" w:ascii="Courier New" w:hAnsi="Courier New"/>
          <w:sz w:val="24"/>
        </w:rPr>
        <w:t xml:space="preserve">Nie mogłem pomóc Rudolfowi bo już nadbiegły następne. Każdy musiał zadbać o siebie. Na szczęście były z nami nasze konie, które chyba pojęły, że jeśli chcemy przeżyć trzeba będzie zabijać piekielne psy zanim nas rozszarpią. </w:t>
      </w:r>
    </w:p>
    <w:p>
      <w:pPr>
        <w:pStyle w:val="Normal"/>
        <w:ind w:left="567" w:right="566" w:firstLine="567"/>
        <w:jc w:val="both"/>
        <w:rPr/>
      </w:pPr>
      <w:r>
        <w:rPr>
          <w:rFonts w:cs="Courier New" w:ascii="Courier New" w:hAnsi="Courier New"/>
          <w:sz w:val="24"/>
        </w:rPr>
        <w:t>Spiąłem Frento do skoku. Nie chciałem czekać. Spadliśmy na nich jak sokół na zająca, zabijając od razu trzy bestie. Ale przewaga tylko przez chwilę była po naszej stronie. Chociaż ciąłem bez przerwy na lewo i prawo, a Frento walczył jak najmężniejszy wojownik psów było zbyt wiele. Czułem, że po nogach płynęła mi krew. Miecz mało nie wyślizgnął mi się z zakrwawionych dłoni. Nie wiedziałem nawet, czyja to krew - moja, psów czy Frento.</w:t>
      </w:r>
    </w:p>
    <w:p>
      <w:pPr>
        <w:pStyle w:val="Normal"/>
        <w:ind w:left="567" w:right="566" w:firstLine="567"/>
        <w:jc w:val="both"/>
        <w:rPr/>
      </w:pPr>
      <w:r>
        <w:rPr>
          <w:rFonts w:cs="Courier New" w:ascii="Courier New" w:hAnsi="Courier New"/>
          <w:sz w:val="24"/>
        </w:rPr>
        <w:t xml:space="preserve">Między kolejnymi ciosami, wzniosłem oczy do nieba. Niczego nie oczekiwałem, ale ratunek byłby się przydał. Gdybym potrafił się modlić pewnie bym teraz zaczął. Jedyne, co zobaczyłem, to dwa wielkie kruki, przyglądające się bezczelnie temu jak umieramy. Nim zdążyłem zakląć Frento sprowadził mnie z powrotem na ziemię. Kwiknął boleśnie i szarpnął w bok tak nagle, że cudem nie wyleciałem z siodła. Ten odskok uratował jednak i mnie. Pies, który niechybnie złapałby moją rękę minął cel. W zamian za to, jeszcze w locie, ciąłem go po łapach. </w:t>
      </w:r>
    </w:p>
    <w:p>
      <w:pPr>
        <w:pStyle w:val="Normal"/>
        <w:ind w:left="567" w:right="566" w:firstLine="567"/>
        <w:jc w:val="both"/>
        <w:rPr/>
      </w:pPr>
      <w:r>
        <w:rPr>
          <w:rFonts w:cs="Courier New" w:ascii="Courier New" w:hAnsi="Courier New"/>
          <w:i/>
          <w:sz w:val="24"/>
        </w:rPr>
        <w:t xml:space="preserve">Biedak </w:t>
      </w:r>
      <w:r>
        <w:rPr>
          <w:rFonts w:cs="Courier New" w:ascii="Courier New" w:hAnsi="Courier New"/>
          <w:sz w:val="24"/>
        </w:rPr>
        <w:t xml:space="preserve">pomyślałem o swoim koniu, który musiał na to wszystko patrzeć. </w:t>
      </w:r>
    </w:p>
    <w:p>
      <w:pPr>
        <w:pStyle w:val="Normal"/>
        <w:ind w:left="567" w:right="566" w:firstLine="567"/>
        <w:jc w:val="both"/>
        <w:rPr/>
      </w:pPr>
      <w:r>
        <w:rPr>
          <w:rFonts w:cs="Courier New" w:ascii="Courier New" w:hAnsi="Courier New"/>
          <w:sz w:val="24"/>
        </w:rPr>
        <w:t xml:space="preserve">Ramiona przestały boleć. Ciągłe machanie mieczem sprawiło, że zamiast rąk czułem dwa kloce drewna. Z trudem zacisnąłem ślizgające się po rękojeści palce i rozpłatałem łeb kolejnemu kundlowi. </w:t>
      </w:r>
    </w:p>
    <w:p>
      <w:pPr>
        <w:pStyle w:val="Normal"/>
        <w:ind w:left="567" w:right="566" w:firstLine="567"/>
        <w:jc w:val="both"/>
        <w:rPr/>
      </w:pPr>
      <w:r>
        <w:rPr>
          <w:rFonts w:cs="Courier New" w:ascii="Courier New" w:hAnsi="Courier New"/>
          <w:sz w:val="24"/>
        </w:rPr>
        <w:t xml:space="preserve">Wciąż nie widziałem Rudolfa. Za to jego koń dawał dowody waleczności i odwagi. Wierzgał bez przerwy celnie kopiąc, stawał na zadnich nogach, by miażdżyć przednimi. Gdy trzeba było uderzał łbem i gryzł. Nie uchronił się jednak od ran. Obficie broczył z pokrytych pianą boków. </w:t>
      </w:r>
    </w:p>
    <w:p>
      <w:pPr>
        <w:pStyle w:val="Normal"/>
        <w:ind w:left="567" w:right="566" w:firstLine="567"/>
        <w:jc w:val="both"/>
        <w:rPr>
          <w:rFonts w:ascii="Courier New" w:hAnsi="Courier New" w:cs="Courier New"/>
          <w:sz w:val="24"/>
        </w:rPr>
      </w:pPr>
      <w:r>
        <w:rPr>
          <w:rFonts w:cs="Courier New" w:ascii="Courier New" w:hAnsi="Courier New"/>
          <w:sz w:val="24"/>
        </w:rPr>
        <w:t xml:space="preserve">Kruki niczym sępy nadal krążyły. Jeden z nich krzyknął ochryple. Zamiast grozy wzbudził nadzieję. </w:t>
      </w:r>
    </w:p>
    <w:p>
      <w:pPr>
        <w:pStyle w:val="Normal"/>
        <w:ind w:left="567" w:right="566" w:firstLine="567"/>
        <w:jc w:val="both"/>
        <w:rPr>
          <w:rFonts w:ascii="Courier New" w:hAnsi="Courier New" w:cs="Courier New"/>
          <w:sz w:val="24"/>
        </w:rPr>
      </w:pPr>
      <w:r>
        <w:rPr>
          <w:rFonts w:cs="Courier New" w:ascii="Courier New" w:hAnsi="Courier New"/>
          <w:sz w:val="24"/>
        </w:rPr>
        <w:t xml:space="preserve">Nie wiem czemu, ale nagle nabrałem przekonania, że nadchodzi pomoc. Lepiej późno niż wcale. </w:t>
      </w:r>
    </w:p>
    <w:p>
      <w:pPr>
        <w:pStyle w:val="Normal"/>
        <w:ind w:left="567" w:right="566" w:firstLine="567"/>
        <w:jc w:val="both"/>
        <w:rPr>
          <w:rFonts w:ascii="Courier New" w:hAnsi="Courier New" w:cs="Courier New"/>
          <w:sz w:val="24"/>
        </w:rPr>
      </w:pPr>
      <w:r>
        <w:rPr>
          <w:rFonts w:cs="Courier New" w:ascii="Courier New" w:hAnsi="Courier New"/>
          <w:sz w:val="24"/>
        </w:rPr>
        <w:t xml:space="preserve">I stał się cud. Najbliższy zrywający się do skoku pies upadł z wbitą w bok pierzastą strzałą. Zaraz potem kolejny, a po nim następny. </w:t>
      </w:r>
    </w:p>
    <w:p>
      <w:pPr>
        <w:pStyle w:val="Normal"/>
        <w:ind w:left="567" w:right="566" w:firstLine="567"/>
        <w:jc w:val="both"/>
        <w:rPr/>
      </w:pPr>
      <w:r>
        <w:rPr>
          <w:rFonts w:cs="Courier New" w:ascii="Courier New" w:hAnsi="Courier New"/>
          <w:sz w:val="24"/>
        </w:rPr>
        <w:t>Rozejrzałem się za wybawcami. Zbliżali się od strony lasu. Dwóch dziwaków jakich wielu w tych krainach. Jeden z nich był jednorożcem. Dosiadał go rosły woj, który raz za razem szył z łuku. Strzelał jadąc w pełnym galopie, a mimo tego, żadna ze strzał nie chybiła. Gdy byli blisko, jeździec sięgnął po miecz zeskakując ze swego rumaka. Biegł w naszą stronę. Krzyczał, ryczał wręcz i wymachiwał mieczem nad głową. Dopadli sfory, siejąc śmierć.</w:t>
      </w:r>
    </w:p>
    <w:p>
      <w:pPr>
        <w:pStyle w:val="Normal"/>
        <w:ind w:left="567" w:right="566" w:firstLine="567"/>
        <w:jc w:val="both"/>
        <w:rPr/>
      </w:pPr>
      <w:r>
        <w:rPr>
          <w:rFonts w:cs="Courier New" w:ascii="Courier New" w:hAnsi="Courier New"/>
          <w:sz w:val="24"/>
        </w:rPr>
        <w:t>Dzięki temu zyskaliśmy trochę swobody. Jednym ciosem prawie rozpłatałem najbliższego demona. Frento potężnym kopnięciem posłał kolejnego psa tam, gdzie jego miejsce - do diabła.</w:t>
      </w:r>
    </w:p>
    <w:p>
      <w:pPr>
        <w:pStyle w:val="Normal"/>
        <w:ind w:left="567" w:right="566" w:firstLine="567"/>
        <w:jc w:val="both"/>
        <w:rPr/>
      </w:pPr>
      <w:r>
        <w:rPr>
          <w:rFonts w:cs="Courier New" w:ascii="Courier New" w:hAnsi="Courier New"/>
          <w:sz w:val="24"/>
        </w:rPr>
        <w:t xml:space="preserve">Wojownik, który pojawił się tak nagle nie marnował czasu ani sił. Każdy zamach miecza oznaczał kolejnego psiego trupa. W niczym nie ustępował mu jego rumak, walczył równie dzielnie. Zajadle kopał i wierzgał, a gdy mógł - uderzał rogiem. Bezpańskie kundle nie miały szans, zaledwie garstka podkuliła ogony i zbijając się w gromadę pierzchła w stronę lasu. Dotarły tam jednak tylko dwa. Pozostałe dogoniły strzały z łuku tajemniczego wybawiciela. </w:t>
      </w:r>
    </w:p>
    <w:p>
      <w:pPr>
        <w:pStyle w:val="Normal"/>
        <w:ind w:left="567" w:right="566" w:firstLine="567"/>
        <w:jc w:val="both"/>
        <w:rPr/>
      </w:pPr>
      <w:r>
        <w:rPr>
          <w:rFonts w:cs="Courier New" w:ascii="Courier New" w:hAnsi="Courier New"/>
          <w:sz w:val="24"/>
        </w:rPr>
        <w:t>Po chwili tajemniczy przybysz zechciał się przedstawić:</w:t>
      </w:r>
    </w:p>
    <w:p>
      <w:pPr>
        <w:pStyle w:val="Normal"/>
        <w:ind w:left="567" w:right="566" w:firstLine="567"/>
        <w:jc w:val="both"/>
        <w:rPr>
          <w:rFonts w:ascii="Courier New" w:hAnsi="Courier New" w:cs="Courier New"/>
          <w:sz w:val="24"/>
        </w:rPr>
      </w:pPr>
      <w:r>
        <w:rPr>
          <w:rFonts w:cs="Courier New" w:ascii="Courier New" w:hAnsi="Courier New"/>
          <w:sz w:val="24"/>
        </w:rPr>
        <w:t>- Mścisław jestem! - zawołał rubasznie, ściskając mi prawicę. - W sam czas przybyliśmy, bo z wami już nietęgo było!</w:t>
      </w:r>
    </w:p>
    <w:p>
      <w:pPr>
        <w:pStyle w:val="Normal"/>
        <w:ind w:left="567" w:right="566" w:firstLine="567"/>
        <w:jc w:val="both"/>
        <w:rPr/>
      </w:pPr>
      <w:r>
        <w:rPr>
          <w:rFonts w:cs="Courier New" w:ascii="Courier New" w:hAnsi="Courier New"/>
          <w:sz w:val="24"/>
        </w:rPr>
        <w:t>- Dyslayer, miło mi - odpowiedziałem, siląc się na uśmiech. - Nie byłem sam, gdzieś tu powinien leżeć mój druh - powiedziałem, z trudem rozprostowując palce.</w:t>
      </w:r>
    </w:p>
    <w:p>
      <w:pPr>
        <w:pStyle w:val="Normal"/>
        <w:ind w:left="567" w:right="566" w:firstLine="567"/>
        <w:jc w:val="both"/>
        <w:rPr/>
      </w:pPr>
      <w:r>
        <w:rPr>
          <w:rFonts w:cs="Courier New" w:ascii="Courier New" w:hAnsi="Courier New"/>
          <w:sz w:val="24"/>
        </w:rPr>
        <w:t>- Ano, to go poszukajmy! - Na skinienie jednorożec podbiegł do herosa, o którym... Jakoś nie mogłem skojarzyć skąd znam to imię...</w:t>
      </w:r>
    </w:p>
    <w:p>
      <w:pPr>
        <w:pStyle w:val="Normal"/>
        <w:ind w:left="567" w:right="566" w:firstLine="567"/>
        <w:jc w:val="both"/>
        <w:rPr/>
      </w:pPr>
      <w:r>
        <w:rPr>
          <w:rFonts w:cs="Courier New" w:ascii="Courier New" w:hAnsi="Courier New"/>
          <w:i/>
          <w:sz w:val="24"/>
        </w:rPr>
        <w:t>No tak - książka z biblioteki!</w:t>
      </w:r>
    </w:p>
    <w:p>
      <w:pPr>
        <w:pStyle w:val="Normal"/>
        <w:ind w:left="567" w:right="566" w:firstLine="567"/>
        <w:jc w:val="both"/>
        <w:rPr/>
      </w:pPr>
      <w:r>
        <w:rPr>
          <w:rFonts w:cs="Courier New" w:ascii="Courier New" w:hAnsi="Courier New"/>
          <w:sz w:val="24"/>
        </w:rPr>
        <w:t xml:space="preserve">Doprawdy, nigdy nie myślałem, że dane mi będzie takie spotkanie. Kto wie co byśmy czynili gdyby nie okoliczności. Przede wszystkim należało zająć się Rudolfem. O siebie też nie zaszkodzi zadbać. </w:t>
      </w:r>
    </w:p>
    <w:p>
      <w:pPr>
        <w:pStyle w:val="Normal"/>
        <w:ind w:left="567" w:right="566" w:firstLine="567"/>
        <w:jc w:val="both"/>
        <w:rPr/>
      </w:pPr>
      <w:r>
        <w:rPr>
          <w:rFonts w:cs="Courier New" w:ascii="Courier New" w:hAnsi="Courier New"/>
          <w:sz w:val="24"/>
        </w:rPr>
        <w:t>Mścisław ubiegł mnie jednak. Nie bacząc, że ochlapie się posoką, zaczął odrzucać przygniatające Rudolfa psie zwłoki. Mimo zmęczenia dołączyłem do niego.</w:t>
      </w:r>
    </w:p>
    <w:p>
      <w:pPr>
        <w:pStyle w:val="Normal"/>
        <w:ind w:left="567" w:right="566" w:firstLine="567"/>
        <w:jc w:val="both"/>
        <w:rPr/>
      </w:pPr>
      <w:r>
        <w:rPr>
          <w:rFonts w:cs="Courier New" w:ascii="Courier New" w:hAnsi="Courier New"/>
          <w:sz w:val="24"/>
        </w:rPr>
        <w:t>Trzeba przyznać, że z Rudolfa był twardziel, walczył do ostatka. Wielce się natrudziliśmy by wyrwać dwa psie ciała z rąk rycerza. Palce konwulsyjnie zacisnął na ich gardłach. Jeszcze oporniej przyszło nam uwolnić Norn Rijtera od ostatniego trupa. Tym razem musieliśmy podważyć Rijterowi zęby. Byłem bardziej niż pewny, że Rudolf nie żyje.</w:t>
      </w:r>
    </w:p>
    <w:p>
      <w:pPr>
        <w:pStyle w:val="Normal"/>
        <w:ind w:left="567" w:right="566" w:firstLine="567"/>
        <w:jc w:val="both"/>
        <w:rPr/>
      </w:pPr>
      <w:r>
        <w:rPr>
          <w:rFonts w:cs="Courier New" w:ascii="Courier New" w:hAnsi="Courier New"/>
          <w:sz w:val="24"/>
        </w:rPr>
        <w:t xml:space="preserve">I stał się drugi w tym dniu cud. </w:t>
      </w:r>
    </w:p>
    <w:p>
      <w:pPr>
        <w:pStyle w:val="Normal"/>
        <w:ind w:left="567" w:right="566" w:firstLine="567"/>
        <w:jc w:val="both"/>
        <w:rPr/>
      </w:pPr>
      <w:r>
        <w:rPr>
          <w:rFonts w:cs="Courier New" w:ascii="Courier New" w:hAnsi="Courier New"/>
          <w:sz w:val="24"/>
        </w:rPr>
        <w:t>Poraniony, poszarpany w miejscach, gdzie nie osłoniętych zbroją, Rudolf żył. Jakimś nadzwyczajnym zrządzeniem łaskawego Losu nie wykrwawił się na śmierć. Byłby to przecież koniec zbyt banalny, zbyt zwykły i mało zaskakujący. Każdy ma prawo oczekiwać czegoś więcej, zarówno od życia jak i od śmierci. Nie wypadałoby wręcz, żeby człek pokroju Rudolfa ginął w tak podły sposób.</w:t>
      </w:r>
    </w:p>
    <w:p>
      <w:pPr>
        <w:pStyle w:val="Normal"/>
        <w:ind w:left="567" w:right="566" w:firstLine="567"/>
        <w:jc w:val="both"/>
        <w:rPr/>
      </w:pPr>
      <w:r>
        <w:rPr>
          <w:rFonts w:cs="Courier New" w:ascii="Courier New" w:hAnsi="Courier New"/>
          <w:sz w:val="24"/>
        </w:rPr>
        <w:t>Kiedy więc podważyłem mu zęby nożem, a Mścisław odciągał zwłoki, dostrzegłem jak ostrze pokrywa się delikatną mgiełką. Lewy policzek drgnął nieznacznie a powieka uniosła się parę milimetrów. Na potwierdzenie tego, że nie skonał, jęknął z cicha.</w:t>
      </w:r>
    </w:p>
    <w:p>
      <w:pPr>
        <w:pStyle w:val="Normal"/>
        <w:ind w:left="567" w:right="566" w:firstLine="567"/>
        <w:jc w:val="both"/>
        <w:rPr/>
      </w:pPr>
      <w:r>
        <w:rPr>
          <w:rFonts w:cs="Courier New" w:ascii="Courier New" w:hAnsi="Courier New"/>
          <w:sz w:val="24"/>
        </w:rPr>
        <w:t>- Twój przyjaciel, żyw jeszcze, ale jeśli nie pośpieszymy się pogrzebiemy go niebawem - rzekł Mścisław odrzucając psie ścierwo.</w:t>
      </w:r>
    </w:p>
    <w:p>
      <w:pPr>
        <w:pStyle w:val="Normal"/>
        <w:ind w:left="567" w:right="566" w:firstLine="567"/>
        <w:jc w:val="both"/>
        <w:rPr/>
      </w:pPr>
      <w:r>
        <w:rPr>
          <w:rFonts w:cs="Courier New" w:ascii="Courier New" w:hAnsi="Courier New"/>
          <w:sz w:val="24"/>
        </w:rPr>
        <w:t>- Racja, lecz w tych puszczach nie znajdziemy medyka - odpowiedziałem zgodnie z prawdą.</w:t>
      </w:r>
    </w:p>
    <w:p>
      <w:pPr>
        <w:pStyle w:val="Normal"/>
        <w:ind w:left="567" w:right="566" w:firstLine="567"/>
        <w:jc w:val="both"/>
        <w:rPr/>
      </w:pPr>
      <w:r>
        <w:rPr>
          <w:rFonts w:cs="Courier New" w:ascii="Courier New" w:hAnsi="Courier New"/>
          <w:sz w:val="24"/>
        </w:rPr>
        <w:t>Miałem pod nożem osobę, którą powinienem zabić. Człowieka, który ciągnął mnie przez pół świata za jakąś dziewką, która mogła być jego wymysłem. Człowieka, któremu jednak sporo zawdzięczam. Jeśli nie mądrość i doświadczenie, jeśli nie godnych pozazdroszczenia przygód, to jednak to o n uratował mi życie. I to nie raz.</w:t>
      </w:r>
    </w:p>
    <w:p>
      <w:pPr>
        <w:pStyle w:val="Normal"/>
        <w:ind w:left="567" w:right="566" w:firstLine="567"/>
        <w:jc w:val="both"/>
        <w:rPr/>
      </w:pPr>
      <w:r>
        <w:rPr>
          <w:rFonts w:cs="Courier New" w:ascii="Courier New" w:hAnsi="Courier New"/>
          <w:sz w:val="24"/>
        </w:rPr>
        <w:t>Swoim zwyczajem wahałem się jedynie moment. Nie potrafiłem zabić Rudolfa. Okazał się jedyną istotą próbującą mnie zrozumieć i, kto wie?, może nawet pomóc. Ale zło kusiło... Już od dawna miałem ochotę... Brakowało wyłącznie sprzyjającej okazji...</w:t>
      </w:r>
    </w:p>
    <w:p>
      <w:pPr>
        <w:pStyle w:val="Normal"/>
        <w:ind w:left="567" w:right="566" w:firstLine="567"/>
        <w:jc w:val="both"/>
        <w:rPr/>
      </w:pPr>
      <w:r>
        <w:rPr>
          <w:rFonts w:cs="Courier New" w:ascii="Courier New" w:hAnsi="Courier New"/>
          <w:sz w:val="24"/>
        </w:rPr>
        <w:t>Spojrzałem na Mścisława - stał odwrócony, tłumacząc cos jednorożcowi. Sięgnąłem za skórzany kaftan Rudolfa. Dłoń odnalazła amulet. Szarpnięcie i zielony kamień był mój. Wstydząc się skryłem go szybko. Ale co ma wisieć nie upadnie i takoż śmierć, jeśli była Rudolfowi pisana, spotka go dziś lub jutro.</w:t>
      </w:r>
    </w:p>
    <w:p>
      <w:pPr>
        <w:pStyle w:val="Normal"/>
        <w:ind w:left="567" w:right="566" w:firstLine="567"/>
        <w:jc w:val="both"/>
        <w:rPr>
          <w:rFonts w:ascii="Courier New" w:hAnsi="Courier New" w:cs="Courier New"/>
          <w:sz w:val="24"/>
        </w:rPr>
      </w:pPr>
      <w:r>
        <w:rPr>
          <w:rFonts w:cs="Courier New" w:ascii="Courier New" w:hAnsi="Courier New"/>
          <w:sz w:val="24"/>
        </w:rPr>
        <w:t xml:space="preserve">Mścisław był człowiekiem raczej czynu, niż pustych słów. </w:t>
      </w:r>
    </w:p>
    <w:p>
      <w:pPr>
        <w:pStyle w:val="Normal"/>
        <w:ind w:left="567" w:right="566" w:firstLine="567"/>
        <w:jc w:val="both"/>
        <w:rPr/>
      </w:pPr>
      <w:r>
        <w:rPr>
          <w:rFonts w:cs="Courier New" w:ascii="Courier New" w:hAnsi="Courier New"/>
          <w:sz w:val="24"/>
        </w:rPr>
        <w:t>- Czesław poniesie twego druha - zadysponował. - To nie jest zwykły koń i potrafi stąpać delikatnie a zarazem szybko.</w:t>
      </w:r>
    </w:p>
    <w:p>
      <w:pPr>
        <w:pStyle w:val="Normal"/>
        <w:ind w:left="567" w:right="566" w:firstLine="567"/>
        <w:jc w:val="both"/>
        <w:rPr>
          <w:rFonts w:ascii="Courier New" w:hAnsi="Courier New" w:cs="Courier New"/>
          <w:sz w:val="24"/>
        </w:rPr>
      </w:pPr>
      <w:r>
        <w:rPr>
          <w:rFonts w:cs="Courier New" w:ascii="Courier New" w:hAnsi="Courier New"/>
          <w:sz w:val="24"/>
        </w:rPr>
        <w:t>Kiwnąłem głową by potwierdzić i ukryć wciąż palący wstyd.</w:t>
      </w:r>
    </w:p>
    <w:p>
      <w:pPr>
        <w:pStyle w:val="Normal"/>
        <w:ind w:left="567" w:right="566" w:firstLine="567"/>
        <w:jc w:val="both"/>
        <w:rPr/>
      </w:pPr>
      <w:r>
        <w:rPr>
          <w:rFonts w:cs="Courier New" w:ascii="Courier New" w:hAnsi="Courier New"/>
          <w:sz w:val="24"/>
        </w:rPr>
        <w:t>- Ja wezmę konia Rudolfa - byłem jedynym, któremu pozwoliłby się dosiąść to dumne zwierzę. - Weź mojego Frento. I prowadź, jeśli znasz drogę do ludzi - dodałem bez namysłu.</w:t>
      </w:r>
    </w:p>
    <w:p>
      <w:pPr>
        <w:pStyle w:val="Normal"/>
        <w:ind w:left="567" w:right="566" w:firstLine="567"/>
        <w:jc w:val="both"/>
        <w:rPr/>
      </w:pPr>
      <w:r>
        <w:rPr>
          <w:rFonts w:cs="Courier New" w:ascii="Courier New" w:hAnsi="Courier New"/>
          <w:sz w:val="24"/>
        </w:rPr>
        <w:t>- Święta racja, szlachetny panie, najświętsza. Nie daleko - był pewien tego, co mówi - jest wieś górskich ludzi. Nie pora teraz polowań na Yeti, więc będą pospołu w chatach. Ruszajmy przeto! - zakrzyknął poganiając zwierzęta. - Do wsi jeno za te górę z lewej, potem na szagę przez las i wieczorem u progów górali staniemy.</w:t>
      </w:r>
    </w:p>
    <w:p>
      <w:pPr>
        <w:pStyle w:val="Normal"/>
        <w:ind w:left="567" w:right="566" w:firstLine="567"/>
        <w:jc w:val="both"/>
        <w:rPr/>
      </w:pPr>
      <w:r>
        <w:rPr>
          <w:rFonts w:cs="Courier New" w:ascii="Courier New" w:hAnsi="Courier New"/>
          <w:sz w:val="24"/>
        </w:rPr>
        <w:t>Wzięliśmy miedzy siebie Srebrnorogiego z Rudolfem na grzbiecie. Jednorożec szedł wyjątkowo równo i posłusznie. Ranny czasem stęknął, ale braliśmy to za dobry znak.</w:t>
      </w:r>
    </w:p>
    <w:p>
      <w:pPr>
        <w:pStyle w:val="Normal"/>
        <w:ind w:left="567" w:right="566" w:firstLine="567"/>
        <w:jc w:val="both"/>
        <w:rPr/>
      </w:pPr>
      <w:r>
        <w:rPr>
          <w:rFonts w:cs="Courier New" w:ascii="Courier New" w:hAnsi="Courier New"/>
          <w:sz w:val="24"/>
        </w:rPr>
        <w:t>Mścisław okazał się wymarzonym towarzyszem podróży. Nie dość, że potrafił zadbać o wszystko i wszystkich, zręcznie opatrzył rany moje, Rudolfa i koni. Napoił każdego to jeszcze bez przerwy gadał. Nie bez przyczyny, gdyż jak mówił zapuścił się w te góry, w poszukiwaniu nowych czynów chwalebnych i nawet znalazł kilka okazji. Ale ile można rozmawiać ze swoim wierzchowcem? Nawet jeśli jest ukochany, wierny i magiczny tak jak Srebrnogrzywy. Człowiek nie może znieść zbyt długo samotności, musi się przed kimś wygadać.</w:t>
      </w:r>
    </w:p>
    <w:p>
      <w:pPr>
        <w:pStyle w:val="Normal"/>
        <w:ind w:left="567" w:right="566" w:firstLine="567"/>
        <w:jc w:val="both"/>
        <w:rPr/>
      </w:pPr>
      <w:r>
        <w:rPr>
          <w:rFonts w:cs="Courier New" w:ascii="Courier New" w:hAnsi="Courier New"/>
          <w:sz w:val="24"/>
        </w:rPr>
        <w:t xml:space="preserve">Mścisław miał się czym chwalić. Uwolnił dwie księżniczki więzione przez okrutnych ojców. Tatusiów zrzucił z wież. Zabił ze trzy monstra grasujące w miastach po drugiej stronie gór. Wziął udział w dwóch bitwach. W jednej walnie przyczynił się do zwycięstwa, w drugiej osłaniał odwrót pokonanej armii. Pomógł zbudować nową świątynię. Złego czarnoksiężnika utopił w wyziewach jego własnej magii. To tylko część najznamienitszych czynów, jakich dokonał ostatnio. Naprawdę było ich znacznie więcej, lecz były to dzieła drobne, wręcz przypadkowe, takie jak wybawienie nas od sfory. </w:t>
      </w:r>
    </w:p>
    <w:p>
      <w:pPr>
        <w:pStyle w:val="Normal"/>
        <w:ind w:left="567" w:right="566" w:firstLine="567"/>
        <w:jc w:val="both"/>
        <w:rPr/>
      </w:pPr>
      <w:r>
        <w:rPr>
          <w:rFonts w:cs="Courier New" w:ascii="Courier New" w:hAnsi="Courier New"/>
          <w:sz w:val="24"/>
        </w:rPr>
        <w:t xml:space="preserve">Gdziekolwiek się pojawił Mścisław, brał od razu czyjąś stronę. Nazywał ją sobie Dobrem. Bo jak nauczył go ojciec zawsze to, co się robi trzeba starać się robić dobrze. Mścisław samym swoim entuzjazmem i zapałem od razu radził sobie z najtrudniejszymi problemami. Przepędzał nieszczęście, gdzie pieprz rośnie. Niczym się nie przejmował, brał co mu było potrzebne i ruszał dalej. Oto dusza prawdziwego zawadiaki, uczciwego poszukiwacza przygód. Stare księgi w niczym nie kłamały. </w:t>
      </w:r>
    </w:p>
    <w:p>
      <w:pPr>
        <w:pStyle w:val="Normal"/>
        <w:ind w:left="567" w:right="566" w:firstLine="567"/>
        <w:jc w:val="both"/>
        <w:rPr>
          <w:rFonts w:ascii="Courier New" w:hAnsi="Courier New" w:cs="Courier New"/>
          <w:sz w:val="24"/>
        </w:rPr>
      </w:pPr>
      <w:r>
        <w:rPr>
          <w:rFonts w:cs="Courier New" w:ascii="Courier New" w:hAnsi="Courier New"/>
          <w:sz w:val="24"/>
        </w:rPr>
        <w:t>Właśnie księgi, prawie bym zapomniał.</w:t>
      </w:r>
    </w:p>
    <w:p>
      <w:pPr>
        <w:pStyle w:val="Normal"/>
        <w:ind w:left="567" w:right="566" w:firstLine="567"/>
        <w:jc w:val="both"/>
        <w:rPr/>
      </w:pPr>
      <w:r>
        <w:rPr>
          <w:rFonts w:cs="Courier New" w:ascii="Courier New" w:hAnsi="Courier New"/>
          <w:sz w:val="24"/>
        </w:rPr>
        <w:t>Mścisław był żywą legendą i bohaterem całą gębą. A z niej nieprzerwanie płynęły słowa tworzące nowe zaskakujące opowieści. Słuchałem, jakby mi ktoś za to płacił. A poza tym to nie byle jaki  zaszczyt jechać obok tak znamienitego męża. Można się wiele nauczyć, i o wyrzutach sumienia zapomnieć...</w:t>
      </w:r>
    </w:p>
    <w:p>
      <w:pPr>
        <w:pStyle w:val="Normal"/>
        <w:ind w:left="567" w:right="566" w:firstLine="567"/>
        <w:jc w:val="both"/>
        <w:rPr/>
      </w:pPr>
      <w:r>
        <w:rPr>
          <w:rFonts w:cs="Courier New" w:ascii="Courier New" w:hAnsi="Courier New"/>
          <w:sz w:val="24"/>
        </w:rPr>
        <w:t>W przerwie między jedną a drugą opowieścią zapytałem czy słyszał coś o smoku.</w:t>
      </w:r>
    </w:p>
    <w:p>
      <w:pPr>
        <w:pStyle w:val="Normal"/>
        <w:ind w:left="567" w:right="566" w:firstLine="567"/>
        <w:jc w:val="both"/>
        <w:rPr/>
      </w:pPr>
      <w:r>
        <w:rPr>
          <w:rFonts w:cs="Courier New" w:ascii="Courier New" w:hAnsi="Courier New"/>
          <w:sz w:val="24"/>
        </w:rPr>
        <w:t>Zdziwił się bardzo, bo nic nie słyszał i odrzekł, że jeśli mamy lub mieliśmy z poczwarą kłopoty chętnie nas od nich wybawi. Niech tylko zawiezie Rudolfa do wsi, zawróci szybko dokończyć zadanie, do którego zmierzał - pomoc jakieś zaklętej w żabę księżniczce. I ani się obejrzymy, a już będzie z powrotem. Gada odnajdzie i jeśli jakie zło on czyni, to nawet nie wstanie a już mu parszywy łeb ukręci.</w:t>
      </w:r>
    </w:p>
    <w:p>
      <w:pPr>
        <w:pStyle w:val="Normal"/>
        <w:ind w:left="567" w:right="566" w:firstLine="567"/>
        <w:jc w:val="both"/>
        <w:rPr/>
      </w:pPr>
      <w:r>
        <w:rPr>
          <w:rFonts w:cs="Courier New" w:ascii="Courier New" w:hAnsi="Courier New"/>
          <w:sz w:val="24"/>
        </w:rPr>
        <w:t xml:space="preserve">Na takie </w:t>
      </w:r>
      <w:r>
        <w:rPr>
          <w:rFonts w:cs="Courier New" w:ascii="Courier New" w:hAnsi="Courier New"/>
          <w:i/>
          <w:sz w:val="24"/>
        </w:rPr>
        <w:t xml:space="preserve">dictum </w:t>
      </w:r>
      <w:r>
        <w:rPr>
          <w:rFonts w:cs="Courier New" w:ascii="Courier New" w:hAnsi="Courier New"/>
          <w:sz w:val="24"/>
        </w:rPr>
        <w:t>wyciągnąłem książkę - „Mścisławowe opowieści” -  i poprosiłem o autograf.</w:t>
      </w:r>
    </w:p>
    <w:p>
      <w:pPr>
        <w:pStyle w:val="Normal"/>
        <w:ind w:left="567" w:right="566" w:firstLine="567"/>
        <w:jc w:val="both"/>
        <w:rPr/>
      </w:pPr>
      <w:r>
        <w:rPr>
          <w:rFonts w:cs="Courier New" w:ascii="Courier New" w:hAnsi="Courier New"/>
          <w:sz w:val="24"/>
        </w:rPr>
        <w:t xml:space="preserve">Podpisał się pięknie, ale wcześniej obejrzał ją starannie. Z pewnością dostrzegł, że kradziona, ale co tam. On sam do świętych nie należał. Podziękował mi uprzejmie, mówiąc, że to ogromna przyjemność dla niego. Poradził też bym jednak lepszej wersji - innego autora - poszukał, bo ten ma w zwyczaju niekiedy zmyślać. I dlatego przygody wydają się bliższe jakiejś durnej fantasy niż rzetelnej relacji. A poza tym z warsztatem pisarskim autora jeszcze kiepsko. </w:t>
      </w:r>
    </w:p>
    <w:p>
      <w:pPr>
        <w:pStyle w:val="Normal"/>
        <w:ind w:left="567" w:right="566" w:firstLine="567"/>
        <w:jc w:val="both"/>
        <w:rPr/>
      </w:pPr>
      <w:r>
        <w:rPr>
          <w:rFonts w:cs="Courier New" w:ascii="Courier New" w:hAnsi="Courier New"/>
          <w:sz w:val="24"/>
        </w:rPr>
        <w:t>Obiecałem solennie, że poszukam innych ksiąg o Mścisławie, ale tę tymczasem zatrzymam jako pamiątkę najmilszą.</w:t>
      </w:r>
    </w:p>
    <w:p>
      <w:pPr>
        <w:pStyle w:val="Normal"/>
        <w:ind w:left="567" w:right="566" w:firstLine="567"/>
        <w:jc w:val="both"/>
        <w:rPr/>
      </w:pPr>
      <w:r>
        <w:rPr>
          <w:rFonts w:cs="Courier New" w:ascii="Courier New" w:hAnsi="Courier New"/>
          <w:sz w:val="24"/>
        </w:rPr>
        <w:t>Taki ci on ten Mścisław - nieborak gwałtownik. Choć serce złote to pokiełbaszone w głowie jak u mało kogo w tej pełnej wariatów krainie.</w:t>
      </w:r>
    </w:p>
    <w:p>
      <w:pPr>
        <w:pStyle w:val="Normal"/>
        <w:ind w:left="567" w:right="566" w:firstLine="567"/>
        <w:jc w:val="both"/>
        <w:rPr>
          <w:rFonts w:ascii="Courier New" w:hAnsi="Courier New" w:cs="Courier New"/>
          <w:sz w:val="24"/>
        </w:rPr>
      </w:pPr>
      <w:r>
        <w:rPr>
          <w:rFonts w:cs="Courier New" w:ascii="Courier New" w:hAnsi="Courier New"/>
          <w:sz w:val="24"/>
        </w:rPr>
        <w:t xml:space="preserve">Nie zapraszałem go jednak na wyprawę. Zbyt dobrze znałem Rudolfa, ten charakternik na pewno będzie chciał w pojedynkę, a nie samotrzeć, smoka ubijać. Honor by mu nie pozwolił. </w:t>
      </w:r>
    </w:p>
    <w:p>
      <w:pPr>
        <w:pStyle w:val="Normal"/>
        <w:ind w:left="567" w:right="566" w:firstLine="567"/>
        <w:jc w:val="both"/>
        <w:rPr/>
      </w:pPr>
      <w:r>
        <w:rPr>
          <w:rFonts w:cs="Courier New" w:ascii="Courier New" w:hAnsi="Courier New"/>
          <w:sz w:val="24"/>
        </w:rPr>
        <w:t>Oczywiście jeśli wyżyje.</w:t>
      </w:r>
    </w:p>
    <w:p>
      <w:pPr>
        <w:pStyle w:val="Normal"/>
        <w:ind w:left="567" w:right="566" w:firstLine="567"/>
        <w:jc w:val="both"/>
        <w:rPr>
          <w:rFonts w:ascii="Courier New" w:hAnsi="Courier New" w:cs="Courier New"/>
          <w:sz w:val="24"/>
        </w:rPr>
      </w:pPr>
      <w:r>
        <w:rPr>
          <w:rFonts w:cs="Courier New" w:ascii="Courier New" w:hAnsi="Courier New"/>
          <w:sz w:val="24"/>
        </w:rPr>
        <w:t>Jęknął głucho, potwierdzając, że tak. Kto, jak kto ale on będzie trzymał się życia do końca, choćby nie wiem jak ciężkiego, choćby wszyscy już padli. Byleby tylko otuchę miał, że Vidiana gdzieś tam, wciąż mu życzliwa, czeka go w pokorze i z taką samą nadzieją.</w:t>
      </w:r>
    </w:p>
    <w:p>
      <w:pPr>
        <w:pStyle w:val="Normal"/>
        <w:ind w:left="567" w:right="566" w:firstLine="567"/>
        <w:jc w:val="both"/>
        <w:rPr/>
      </w:pPr>
      <w:r>
        <w:rPr>
          <w:rFonts w:cs="Courier New" w:ascii="Courier New" w:hAnsi="Courier New"/>
          <w:sz w:val="24"/>
        </w:rPr>
        <w:t>Dla mnie pozostawał prostoduszny Mścisław i jego pełne życia opowieści. Zasłuchany, nie dostrzegłem jak szlak wiedzie ku nowej przygodzi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ind w:left="567" w:right="566" w:firstLine="567"/>
        <w:jc w:val="both"/>
        <w:rPr>
          <w:rFonts w:ascii="Courier New" w:hAnsi="Courier New" w:cs="Courier New"/>
          <w:sz w:val="24"/>
        </w:rPr>
      </w:pPr>
      <w:r>
        <w:rPr>
          <w:rFonts w:cs="Courier New" w:ascii="Courier New" w:hAnsi="Courier New"/>
          <w:b/>
          <w:sz w:val="24"/>
        </w:rPr>
        <w:t xml:space="preserve">Rozdział 9 </w:t>
      </w:r>
    </w:p>
    <w:p>
      <w:pPr>
        <w:pStyle w:val="Normal"/>
        <w:ind w:left="567" w:right="566" w:firstLine="567"/>
        <w:jc w:val="both"/>
        <w:rPr>
          <w:rFonts w:ascii="Courier New" w:hAnsi="Courier New" w:cs="Courier New"/>
          <w:sz w:val="24"/>
        </w:rPr>
      </w:pPr>
      <w:r>
        <w:rPr>
          <w:rFonts w:cs="Courier New" w:ascii="Courier New" w:hAnsi="Courier New"/>
          <w:sz w:val="24"/>
        </w:rPr>
      </w:r>
    </w:p>
    <w:p>
      <w:pPr>
        <w:pStyle w:val="Normal"/>
        <w:ind w:left="567" w:right="567" w:firstLine="567"/>
        <w:jc w:val="both"/>
        <w:rPr/>
      </w:pPr>
      <w:r>
        <w:rPr>
          <w:rFonts w:cs="Courier New" w:ascii="Courier New" w:hAnsi="Courier New"/>
          <w:sz w:val="24"/>
        </w:rPr>
        <w:t>Górska osada, do której dojechaliśmy nie była ani spokojna, ani wesoła. Życie pośród gór nigdy nie należy do prostych albo przyjemnych. Gdy na wiodącą przez przełęcz, ostro nachyloną drogę wypadli górale, od razu widać było, że to nie zwyczajni ludzie. Otoczyli nas zwinni, krzepcy, zdyscyplinowani i roztropni mężczyźni.</w:t>
      </w:r>
    </w:p>
    <w:p>
      <w:pPr>
        <w:pStyle w:val="Normal"/>
        <w:ind w:left="567" w:right="567" w:firstLine="567"/>
        <w:jc w:val="both"/>
        <w:rPr/>
      </w:pPr>
      <w:r>
        <w:rPr>
          <w:rFonts w:cs="Courier New" w:ascii="Courier New" w:hAnsi="Courier New"/>
          <w:sz w:val="24"/>
        </w:rPr>
        <w:t xml:space="preserve">Patrząc na nich przypomniałem sobie podział ludzi, jaki podpowiedział mi wcześniej Rudolf; twierdził on, i to dosyć uparcie, że istnieją trzy miary wielkości lub jak kto woli małości człowieka. Każdy, i to słowo silnie akcentował, może być wielki na trzy sposoby: duchem, ciałem lub umysłem. Niektórzy, rzecz oczywista, nie są wielcy na żaden z tych sposobów, inni znów nie posiadają w ogóle żadnego z przymiotów, co poniektórzy mają je tak wymieszane, że wariują, są wreszcie i tacy którzy jedną cechę mają rozwiniętą do tego stopnia, że stają się geniuszami bądź świętymi. Tych jest jednak zawsze za mało. Ale tak już widać świat został przewrotnie urządzony. </w:t>
      </w:r>
    </w:p>
    <w:p>
      <w:pPr>
        <w:pStyle w:val="Normal"/>
        <w:ind w:left="567" w:right="567" w:firstLine="567"/>
        <w:jc w:val="both"/>
        <w:rPr/>
      </w:pPr>
      <w:r>
        <w:rPr>
          <w:rFonts w:cs="Courier New" w:ascii="Courier New" w:hAnsi="Courier New"/>
          <w:sz w:val="24"/>
        </w:rPr>
        <w:t xml:space="preserve">Kiedy więc najroślejsi z górali, poruszający się niczym dzikie zwierzęta odbiegli ku nam - pod bacznym okiem, wydającego polecenia przywódcy - chwycili wodze z lekka spłoszonych koni. Ostrożnie ściągnęli Norn Rijtera z Srebrnogrzywego, ułożyli go na noszach i bez ociągania ponieśli w stronę domów. Nie okazywali żadnej wrogości, nie tracili czasu na zbędne wyjaśnienia. Wiedzieli, że potrzebujemy pomocy i przybyli z nią, gdyż uważali to za słuszne. </w:t>
      </w:r>
    </w:p>
    <w:p>
      <w:pPr>
        <w:pStyle w:val="Normal"/>
        <w:ind w:left="567" w:right="567" w:firstLine="567"/>
        <w:jc w:val="both"/>
        <w:rPr/>
      </w:pPr>
      <w:r>
        <w:rPr>
          <w:rFonts w:cs="Courier New" w:ascii="Courier New" w:hAnsi="Courier New"/>
          <w:sz w:val="24"/>
        </w:rPr>
        <w:t>Gdy w otoczeniu świty ludzi gór dojechaliśmy do doliny, którą zamieszkiwali, przywitali nas, tym razem już oficjalnie, ojcowie wioski. Konkretnie trzech, bo tylu światłych starców liczyła sobie starszyzna decydująca o losach tego zapomnianego przez wszystkich zakątka.</w:t>
      </w:r>
    </w:p>
    <w:p>
      <w:pPr>
        <w:pStyle w:val="Normal"/>
        <w:ind w:left="567" w:right="566" w:firstLine="567"/>
        <w:jc w:val="both"/>
        <w:rPr/>
      </w:pPr>
      <w:r>
        <w:rPr>
          <w:rFonts w:cs="Courier New" w:ascii="Courier New" w:hAnsi="Courier New"/>
          <w:sz w:val="24"/>
        </w:rPr>
        <w:t xml:space="preserve">Po krótkim grzecznościowym powitaniu moja niecierpliwość wzięła górę: </w:t>
      </w:r>
    </w:p>
    <w:p>
      <w:pPr>
        <w:pStyle w:val="Normal"/>
        <w:ind w:left="567" w:right="566" w:firstLine="567"/>
        <w:jc w:val="both"/>
        <w:rPr>
          <w:rFonts w:ascii="Courier New" w:hAnsi="Courier New" w:cs="Courier New"/>
          <w:sz w:val="24"/>
        </w:rPr>
      </w:pPr>
      <w:r>
        <w:rPr>
          <w:rFonts w:cs="Courier New" w:ascii="Courier New" w:hAnsi="Courier New"/>
          <w:sz w:val="24"/>
        </w:rPr>
        <w:t>- Skąd wiedzieliście, że potrzebujemy pomocy?</w:t>
      </w:r>
    </w:p>
    <w:p>
      <w:pPr>
        <w:pStyle w:val="Normal"/>
        <w:ind w:left="567" w:right="566" w:firstLine="567"/>
        <w:jc w:val="both"/>
        <w:rPr/>
      </w:pPr>
      <w:r>
        <w:rPr>
          <w:rFonts w:cs="Courier New" w:ascii="Courier New" w:hAnsi="Courier New"/>
          <w:sz w:val="24"/>
        </w:rPr>
        <w:t>Nic nie odrzekli. Jeden z nich wzniósł starczą rękę ku niebu. Na tle zwiastujących rychłą burzę, sino-szarych chmur, krążyły dwa ptaszyska.</w:t>
      </w:r>
    </w:p>
    <w:p>
      <w:pPr>
        <w:pStyle w:val="Normal"/>
        <w:ind w:left="567" w:right="566" w:firstLine="567"/>
        <w:jc w:val="both"/>
        <w:rPr>
          <w:rFonts w:ascii="Courier New" w:hAnsi="Courier New" w:cs="Courier New"/>
          <w:i/>
          <w:i/>
          <w:sz w:val="24"/>
        </w:rPr>
      </w:pPr>
      <w:r>
        <w:rPr>
          <w:rFonts w:cs="Courier New" w:ascii="Courier New" w:hAnsi="Courier New"/>
          <w:i/>
          <w:sz w:val="24"/>
        </w:rPr>
        <w:t>Przeklęte fruwacze, przynajmniej raz na coś się przydały! Niech tam sobie latają, byle nie wściubiały dziobów w nie swoje sprawy!</w:t>
      </w:r>
    </w:p>
    <w:p>
      <w:pPr>
        <w:pStyle w:val="Normal"/>
        <w:ind w:left="567" w:right="566" w:firstLine="567"/>
        <w:jc w:val="both"/>
        <w:rPr/>
      </w:pPr>
      <w:r>
        <w:rPr>
          <w:rFonts w:cs="Courier New" w:ascii="Courier New" w:hAnsi="Courier New"/>
          <w:sz w:val="24"/>
        </w:rPr>
        <w:t>- Wasz towarzysz jest już w rękach naszego zielarza - odrzekł drugi ze starców. Skrzekliwa mowa podkreślona była dziwacznym akcentem. - Was zaś prosimy, żebyście byli naszymi gośćmi i zostali wśród nas do czasu aż Rudolf Norn Rijter odzyska zdrowie.</w:t>
      </w:r>
    </w:p>
    <w:p>
      <w:pPr>
        <w:pStyle w:val="Normal"/>
        <w:ind w:left="567" w:right="566" w:firstLine="567"/>
        <w:jc w:val="both"/>
        <w:rPr>
          <w:rFonts w:ascii="Courier New" w:hAnsi="Courier New" w:cs="Courier New"/>
          <w:sz w:val="24"/>
        </w:rPr>
      </w:pPr>
      <w:r>
        <w:rPr>
          <w:rFonts w:cs="Courier New" w:ascii="Courier New" w:hAnsi="Courier New"/>
          <w:sz w:val="24"/>
        </w:rPr>
        <w:t>Nie trzeba mi było dwa razy tego powtarzać, chociaż miałem jeszcze pewne wątpliwości...</w:t>
      </w:r>
    </w:p>
    <w:p>
      <w:pPr>
        <w:pStyle w:val="Normal"/>
        <w:ind w:left="567" w:right="566" w:firstLine="567"/>
        <w:jc w:val="both"/>
        <w:rPr/>
      </w:pPr>
      <w:r>
        <w:rPr>
          <w:rFonts w:cs="Courier New" w:ascii="Courier New" w:hAnsi="Courier New"/>
          <w:sz w:val="24"/>
        </w:rPr>
        <w:t>- Skąd znacie nasze imiona? - zapytałem nie mogąc się nadziwić - przecież nie spotkaliśmy się wcześniej.</w:t>
      </w:r>
    </w:p>
    <w:p>
      <w:pPr>
        <w:pStyle w:val="Normal"/>
        <w:ind w:left="567" w:right="566" w:firstLine="567"/>
        <w:jc w:val="both"/>
        <w:rPr/>
      </w:pPr>
      <w:r>
        <w:rPr>
          <w:rFonts w:cs="Courier New" w:ascii="Courier New" w:hAnsi="Courier New"/>
          <w:sz w:val="24"/>
        </w:rPr>
        <w:t>- Wieść niesie się pośród gór szybciej niż oddech boga wiatru - to trzeci starzec zaszczycił nas swą mądrością.</w:t>
      </w:r>
    </w:p>
    <w:p>
      <w:pPr>
        <w:pStyle w:val="Normal"/>
        <w:ind w:left="567" w:right="566" w:firstLine="567"/>
        <w:jc w:val="both"/>
        <w:rPr>
          <w:rFonts w:ascii="Courier New" w:hAnsi="Courier New" w:cs="Courier New"/>
          <w:sz w:val="24"/>
        </w:rPr>
      </w:pPr>
      <w:r>
        <w:rPr>
          <w:rFonts w:cs="Courier New" w:ascii="Courier New" w:hAnsi="Courier New"/>
          <w:sz w:val="24"/>
        </w:rPr>
        <w:t>- Rzeźbiarz powiedział nam o was - dodał dotychczas milczący starzec.</w:t>
      </w:r>
    </w:p>
    <w:p>
      <w:pPr>
        <w:pStyle w:val="Normal"/>
        <w:ind w:left="567" w:right="566" w:firstLine="567"/>
        <w:jc w:val="both"/>
        <w:rPr/>
      </w:pPr>
      <w:r>
        <w:rPr>
          <w:rFonts w:cs="Courier New" w:ascii="Courier New" w:hAnsi="Courier New"/>
          <w:i/>
          <w:sz w:val="24"/>
        </w:rPr>
        <w:t>Wszystko jasne. Jeśliby zechcieli, to pewnie mogliby nie spuszczać nas z oczu podczas całej wyprawy przez te przeklęte górzyska.</w:t>
      </w:r>
    </w:p>
    <w:p>
      <w:pPr>
        <w:pStyle w:val="Normal"/>
        <w:ind w:left="567" w:right="566" w:firstLine="567"/>
        <w:jc w:val="both"/>
        <w:rPr/>
      </w:pPr>
      <w:r>
        <w:rPr>
          <w:rFonts w:cs="Courier New" w:ascii="Courier New" w:hAnsi="Courier New"/>
          <w:sz w:val="24"/>
        </w:rPr>
        <w:t xml:space="preserve">- Jeśli troska na twej twarzy bierze się stąd, że nie wspomogliśmy was w starciu z bestiami - ponownie zaskrzeczał ten stojący naprzeciw - to wiedz, że dawaliśmy baczenie i na mężnego Mścisława, - spojrzał na wspomnianego - który gdyby się nie pojawił zawiódłby nas sromotnie. Lecz wtedy my przepędzilibyśmy nękające was stado - na chwilę obecna takie wyjaśnienia w zupełności mi wystarczyły. </w:t>
      </w:r>
    </w:p>
    <w:p>
      <w:pPr>
        <w:pStyle w:val="Normal"/>
        <w:ind w:left="567" w:right="566" w:firstLine="567"/>
        <w:jc w:val="both"/>
        <w:rPr/>
      </w:pPr>
      <w:r>
        <w:rPr>
          <w:rFonts w:cs="Courier New" w:ascii="Courier New" w:hAnsi="Courier New"/>
          <w:sz w:val="24"/>
        </w:rPr>
        <w:t>Starszawi panowie również chyba uznali, że nagadali się dosyć. Odwrócili się do nas plecami, nakazawszy uprzednio podążać za sobą.</w:t>
      </w:r>
    </w:p>
    <w:p>
      <w:pPr>
        <w:pStyle w:val="Normal"/>
        <w:ind w:left="567" w:right="566" w:firstLine="567"/>
        <w:jc w:val="both"/>
        <w:rPr/>
      </w:pPr>
      <w:r>
        <w:rPr>
          <w:rFonts w:cs="Courier New" w:ascii="Courier New" w:hAnsi="Courier New"/>
          <w:sz w:val="24"/>
        </w:rPr>
        <w:t>Zrobiłem to tym chętniej, że już dostrzegłem kilka kobiecych sylwetek. Od dawna miałem ochotę na małe co nieco. Co tu ukrywać, wcale nie na małe. Jedyne, co mnie drażniło, to fakt, że wszystkie białogłowy wpatrują się nie we mnie, lecz w Mścisława.</w:t>
      </w:r>
    </w:p>
    <w:p>
      <w:pPr>
        <w:pStyle w:val="Normal"/>
        <w:ind w:left="567" w:right="566" w:firstLine="567"/>
        <w:jc w:val="both"/>
        <w:rPr>
          <w:rFonts w:ascii="Courier New" w:hAnsi="Courier New" w:cs="Courier New"/>
          <w:sz w:val="24"/>
        </w:rPr>
      </w:pPr>
      <w:r>
        <w:rPr>
          <w:rFonts w:cs="Courier New" w:ascii="Courier New" w:hAnsi="Courier New"/>
          <w:sz w:val="24"/>
        </w:rPr>
        <w:t>On jak na zawodowego bohatera tego typu opowieści przystało udawał, że ich nie widzi.</w:t>
      </w:r>
    </w:p>
    <w:p>
      <w:pPr>
        <w:pStyle w:val="Normal"/>
        <w:ind w:left="567" w:right="566" w:firstLine="567"/>
        <w:jc w:val="both"/>
        <w:rPr>
          <w:rFonts w:ascii="Courier New" w:hAnsi="Courier New" w:cs="Courier New"/>
          <w:sz w:val="24"/>
        </w:rPr>
      </w:pPr>
      <w:r>
        <w:rPr>
          <w:rFonts w:cs="Courier New" w:ascii="Courier New" w:hAnsi="Courier New"/>
          <w:sz w:val="24"/>
        </w:rPr>
        <w:t>Problem - na szczęście - rozwiązał się sam.</w:t>
      </w:r>
    </w:p>
    <w:p>
      <w:pPr>
        <w:pStyle w:val="Normal"/>
        <w:ind w:left="567" w:right="566" w:firstLine="567"/>
        <w:jc w:val="both"/>
        <w:rPr/>
      </w:pPr>
      <w:r>
        <w:rPr>
          <w:rFonts w:cs="Courier New" w:ascii="Courier New" w:hAnsi="Courier New"/>
          <w:sz w:val="24"/>
        </w:rPr>
        <w:t>- Wybaczcie - rozpoczął dłuższą przemowę Mścisław, kiedy dotarliśmy do drzwi okazałej chaty, do której przywiedli nas przewodnicy - ale niestety, tu musimy się rozstać, gdyż ja nie do wypoczywania zostałem stworzony. Mam obowiązki do wypełnienia. Zło nie śpi, a dobrzy ludzie za szybko się męczą i zasypiają, oddając mu pole. Pomogłem tyle, ile potrafiłem. Cieszę się, że mogłem się na coś przydać i pchnąć akcję choć trochę w przód. Teraz czekają mnie poważniejsze zadania. Wybaczcie drodzy gospodarze, i ty wielkoduszny Dyslayerze - tu skinął głową w moją stronę - lecz odjadę teraz, by zająć się sobie tylko, no i może jeszcze jednemu człowiekowi, znanymi sprawami. Pojawię się, obiecuję po stokroć, gdy najmniej będziecie się tego spodziewać i tam, gdzie najbardziej będziecie mnie potrzebować! - obrócił jednorożca i pogonił go piętami.</w:t>
      </w:r>
    </w:p>
    <w:p>
      <w:pPr>
        <w:pStyle w:val="Normal"/>
        <w:ind w:left="567" w:right="566" w:firstLine="567"/>
        <w:jc w:val="both"/>
        <w:rPr/>
      </w:pPr>
      <w:r>
        <w:rPr>
          <w:rFonts w:cs="Courier New" w:ascii="Courier New" w:hAnsi="Courier New"/>
          <w:sz w:val="24"/>
        </w:rPr>
        <w:t>- Niewąskich dróg i wrażych wrażeń! - krzyknął na pożegnanie i tyleśmy go widzieli. Przesłonił go obłok pyłu wzbity przez galopującego Czesława. Nikt nie próbował ich zatrzymać. Bo i nikomu by się to nie udało. Mścisław był przydatny, ale i nieobliczalny. Nie można przewidzieć, co i kiedy strzeli mu do głowy.</w:t>
      </w:r>
    </w:p>
    <w:p>
      <w:pPr>
        <w:pStyle w:val="Normal"/>
        <w:ind w:left="567" w:right="566" w:firstLine="567"/>
        <w:jc w:val="both"/>
        <w:rPr/>
      </w:pPr>
      <w:r>
        <w:rPr>
          <w:rFonts w:cs="Courier New" w:ascii="Courier New" w:hAnsi="Courier New"/>
          <w:sz w:val="24"/>
        </w:rPr>
        <w:t xml:space="preserve">Przechodzące obok dziewoje patrzyły tęsknie za znikającym chwatem. Wzdychały z żalu, gdy przesłoniły go skały stojące na zakręcie. Nawet się na mnie nie obejrzały. Zobaczymy później. </w:t>
      </w:r>
    </w:p>
    <w:p>
      <w:pPr>
        <w:pStyle w:val="Normal"/>
        <w:ind w:left="567" w:right="566" w:firstLine="567"/>
        <w:jc w:val="both"/>
        <w:rPr/>
      </w:pPr>
      <w:r>
        <w:rPr>
          <w:rFonts w:cs="Courier New" w:ascii="Courier New" w:hAnsi="Courier New"/>
          <w:sz w:val="24"/>
        </w:rPr>
        <w:t>Rad nie rad przekroczyłem próg. Doleciały mnie zapachy pomieszane w ten jeden wyjątkowy sposób, który nadaje charakter miejscu i ludziom, którzy w nim przebywają. Ogromna izba, do której wszedłem służyła, najwyraźniej za miejsce, w którym zbierano się na wszelkie ważniejsze okazje. Wszędzie surowe drewno. Mocne, grube i miejscami czarne ze starości. Woń potu, kadzideł, strawy wymieszały się ze sobą. Naprzeciw okien, umieszczonych w szczytowej ścianie budynku, widać było otwarte na oścież drzwi do kolejnych pomieszczeń. Krzątali się tam jacyś ludzie i dochodziły stamtąd zapachy szykowanych potraw. Pośród ław i stołów poślednich, tuż przy północnej ścianie stały trzy siedziska - wielkie i przykryte skórami przeróżnego zwierza. Dla ważniejszych widać ludzi zgotowane.</w:t>
      </w:r>
    </w:p>
    <w:p>
      <w:pPr>
        <w:pStyle w:val="Normal"/>
        <w:ind w:left="567" w:right="566" w:firstLine="567"/>
        <w:jc w:val="both"/>
        <w:rPr/>
      </w:pPr>
      <w:r>
        <w:rPr>
          <w:rFonts w:cs="Courier New" w:ascii="Courier New" w:hAnsi="Courier New"/>
          <w:sz w:val="24"/>
        </w:rPr>
        <w:t>Anim się obejrzał, a podbiegło ku mnie dwoje dzieci. Bez kwiatów, lecz ze szczerym, radosnym śmiechem. Raźno wzięły mnie pod ramiona i powiodły do środkowego fotela. Jeden z dziadów gestem ręki nakazał oddać cały suto już zastawiony stół do mojej dyspozycji. Nie zdążyłem zaprotestować, ani choćby udać zaskoczenia. Szykowano to wszystko specjalnie dla nas. Dla Rudolfa, Mścisława i dla mnie. Szkoda, że ich tu nie ma. Byleby równie dobrze o Rudolfa dbali. A może wśród zbierającego się pomału ludu zobaczyłby kogoś, kto zastąpiłby mu utraconą Vidianę? Na przykład ta czarnulka błyskająca ząbkami i śląca uśmiech za uśmiechem.</w:t>
      </w:r>
    </w:p>
    <w:p>
      <w:pPr>
        <w:pStyle w:val="Normal"/>
        <w:ind w:left="567" w:right="566" w:firstLine="567"/>
        <w:jc w:val="both"/>
        <w:rPr/>
      </w:pPr>
      <w:r>
        <w:rPr>
          <w:rFonts w:cs="Courier New" w:ascii="Courier New" w:hAnsi="Courier New"/>
          <w:sz w:val="24"/>
        </w:rPr>
        <w:t xml:space="preserve">- Drogi gościu, zechciej biesiadować z nami. Nie troskaj się o swego druha. Na czas jego choroby, schronienie i opiekę pewną w nas macie. Posilaj się, wypocznij zdrowo. Potem, jeśli sił wystarczy na nasze gawędy prosimy. Radzi będziemy wysłuchać twoich opowieści, a może i ty zechcesz ucha nastawić ku naszym bajaniom - w tak piękną przemowę uderzył ten, który stał zawsze pośrodku. Najwyraźniej człek najsolidniejszy duchem i najmędrszy umysłem. </w:t>
      </w:r>
    </w:p>
    <w:p>
      <w:pPr>
        <w:pStyle w:val="Normal"/>
        <w:ind w:left="567" w:right="566" w:firstLine="567"/>
        <w:jc w:val="both"/>
        <w:rPr/>
      </w:pPr>
      <w:r>
        <w:rPr>
          <w:rFonts w:cs="Courier New" w:ascii="Courier New" w:hAnsi="Courier New"/>
          <w:sz w:val="24"/>
        </w:rPr>
        <w:t>Nie wypadało być gorszym. Czarnowłose dziewczę coraz bardziej mi się podobało.</w:t>
      </w:r>
    </w:p>
    <w:p>
      <w:pPr>
        <w:pStyle w:val="Normal"/>
        <w:ind w:left="567" w:right="566" w:firstLine="567"/>
        <w:jc w:val="both"/>
        <w:rPr/>
      </w:pPr>
      <w:r>
        <w:rPr>
          <w:rFonts w:cs="Courier New" w:ascii="Courier New" w:hAnsi="Courier New"/>
          <w:sz w:val="24"/>
        </w:rPr>
        <w:t xml:space="preserve">- Nie wiem jak dziękować powinienem - zacząłem. - Nie ma takich słów, którymi wdzięczność mą ogromną opisać dało radę. Więc jeśli można - uderzyłem w inny ton - chciałbym prosić, aby przez dni, które pośród was, ludzi o wielkich sercach, przyjdzie mi spędzić nie być żadnym gościem, o prawach wyjątkowych. - Podchodziłem do miejsca, które upatrzyłem sobie wcześniej, a które było dogodną pozycją do późniejszych wypadów w kierunku dziewczęcia. - Chciałbym jeno prosić, żebym w tych dniach, oddechem przed dalszą wyprawą będących, był jednym z was. Wśród codziennych waszych trosk i radości, nimi się dzielić i wspólnie przeżywać - niewiele brakowało, a zacząłbym rymować. Pal to sześć! - I błagam też was, nie pozwólcie memu przyjacielowi najserdeczniejszemu marnie sczeznąć i truposzów szeregi zasilić. To człowiek wielkiej sławy i męstwa. Serce jego żarliwe - ale się rozgadałem, chyba wystarczy - którego nie można zmarnować. Uzdrówcie go, zróbcie, co w waszej mocy! Ręczę wam, że wnuki wasze niejedną pieśń o nim śpiewać będą! - wpatrywali się we mnie jak w obrazek. Czyżbym cos pokręcił? - Pozwólcie, że jeśli afrontu wam to nie uczyni, między wami samemi siędę. Miejsce zaszczytne, które tak pięknie i słusznie mi wyszykowaliście, godniejszym odstąpię. Niech zasiądzie na nim ten, kto najpiękniej opowiadać będzie - usiadłem obok zażywnej kobieciny i perfidnie błagalnym spojrzeniem podbiłem jej serce. </w:t>
      </w:r>
    </w:p>
    <w:p>
      <w:pPr>
        <w:pStyle w:val="Normal"/>
        <w:ind w:left="567" w:right="566" w:firstLine="567"/>
        <w:jc w:val="both"/>
        <w:rPr/>
      </w:pPr>
      <w:r>
        <w:rPr>
          <w:rFonts w:cs="Courier New" w:ascii="Courier New" w:hAnsi="Courier New"/>
          <w:sz w:val="24"/>
        </w:rPr>
        <w:t>Czekałem na reakcję starszyzny. Braw się nie spodziewałem, tu nie dotarła cywilizacja, gdzie w teatrze się klaszcze. To nie są ludzie, którym od klaskania puchną ręce.</w:t>
      </w:r>
    </w:p>
    <w:p>
      <w:pPr>
        <w:pStyle w:val="Normal"/>
        <w:ind w:left="567" w:right="566" w:firstLine="567"/>
        <w:jc w:val="both"/>
        <w:rPr/>
      </w:pPr>
      <w:r>
        <w:rPr>
          <w:rFonts w:cs="Courier New" w:ascii="Courier New" w:hAnsi="Courier New"/>
          <w:sz w:val="24"/>
        </w:rPr>
        <w:t xml:space="preserve">Nagle wszyscy, jeden przez drugiego zaczęli krzyczeć i gadać. Pokazywali mnie palcami, podsuwali, co mieli najlepszego do jedzenia i picia. Dwaj woje w gorącej wodzie widać kąpani za łby się złapali. Pobiliby się jak nic, gdyby ich ziomkowie nie rozdzielili. Parę kobiecych zachwyconych spojrzeń też złapałem. A czarnowłosa piękność o zmysłowym uśmiechu patrzyła już  w y ł ą c z n i e  na mnie. </w:t>
      </w:r>
    </w:p>
    <w:p>
      <w:pPr>
        <w:pStyle w:val="Normal"/>
        <w:ind w:left="567" w:right="566" w:firstLine="567"/>
        <w:jc w:val="both"/>
        <w:rPr/>
      </w:pPr>
      <w:r>
        <w:rPr>
          <w:rFonts w:cs="Courier New" w:ascii="Courier New" w:hAnsi="Courier New"/>
          <w:sz w:val="24"/>
        </w:rPr>
        <w:t>Tak oto stałem się jednym z nich. Jak by to rzec, miałem ich w garści. Byleby tylko coś w niej przy wyjeździe zatrzymać. Niechby i chociaż wspomnienie, to już wysiłek się opłacił i w jakiś sposób zwrócił.</w:t>
      </w:r>
    </w:p>
    <w:p>
      <w:pPr>
        <w:pStyle w:val="Normal"/>
        <w:ind w:left="567" w:right="566" w:firstLine="567"/>
        <w:jc w:val="both"/>
        <w:rPr/>
      </w:pPr>
      <w:r>
        <w:rPr>
          <w:rFonts w:cs="Courier New" w:ascii="Courier New" w:hAnsi="Courier New"/>
          <w:sz w:val="24"/>
        </w:rPr>
        <w:t>Przyszła pora, by moje przypuszczenia potwierdził, ktoś kto rządzi tym towarzystwem.</w:t>
      </w:r>
    </w:p>
    <w:p>
      <w:pPr>
        <w:pStyle w:val="Normal"/>
        <w:ind w:left="567" w:right="566" w:firstLine="567"/>
        <w:jc w:val="both"/>
        <w:rPr/>
      </w:pPr>
      <w:r>
        <w:rPr>
          <w:rFonts w:cs="Courier New" w:ascii="Courier New" w:hAnsi="Courier New"/>
          <w:sz w:val="24"/>
        </w:rPr>
        <w:t>- Cicho, ludzie, cicho! - zaczęto się nawzajem uciszać, co spowodowało jeszcze większy rwetes. Przywódca wstał i chrząknął znacząco. Kiedy pobrzmiewały już tylko tu i ówdzie nic nie znaczące szepty, przemówił dostojnie:</w:t>
      </w:r>
    </w:p>
    <w:p>
      <w:pPr>
        <w:pStyle w:val="Normal"/>
        <w:ind w:left="567" w:right="566" w:firstLine="567"/>
        <w:jc w:val="both"/>
        <w:rPr/>
      </w:pPr>
      <w:r>
        <w:rPr>
          <w:rFonts w:cs="Courier New" w:ascii="Courier New" w:hAnsi="Courier New"/>
          <w:sz w:val="24"/>
        </w:rPr>
        <w:t xml:space="preserve">- Pięknymi słowy przemówiłeś czcigodny Dyslayerze. Wdzięczni ci i my zatem będziemy, jeśli zechcesz, choć na czas krótki, stać się jednym spośród nas. O twego przyjaciela nie lękaj się, wyratujemy go, ręczę moją brodą - pogładził imponujący zarost. - Teraz zaś, skoro tak gładko przemówiłeś, zechciej opowiedzieć, jakie wichry przyniosły was do naszego siedliska. </w:t>
      </w:r>
    </w:p>
    <w:p>
      <w:pPr>
        <w:pStyle w:val="Normal"/>
        <w:ind w:left="567" w:right="566" w:firstLine="567"/>
        <w:jc w:val="both"/>
        <w:rPr>
          <w:rFonts w:ascii="Courier New" w:hAnsi="Courier New" w:cs="Courier New"/>
          <w:sz w:val="24"/>
        </w:rPr>
      </w:pPr>
      <w:r>
        <w:rPr>
          <w:rFonts w:cs="Courier New" w:ascii="Courier New" w:hAnsi="Courier New"/>
          <w:sz w:val="24"/>
        </w:rPr>
        <w:t>Wszystkie pary oczu, zwróciły się ponownie ku mnie. Nie mogłem czekać, trzeba było coś zrobić, coś odrzec.</w:t>
      </w:r>
    </w:p>
    <w:p>
      <w:pPr>
        <w:pStyle w:val="Normal"/>
        <w:ind w:left="567" w:right="566" w:firstLine="567"/>
        <w:jc w:val="both"/>
        <w:rPr>
          <w:rFonts w:ascii="Courier New" w:hAnsi="Courier New" w:cs="Courier New"/>
          <w:sz w:val="24"/>
        </w:rPr>
      </w:pPr>
      <w:r>
        <w:rPr>
          <w:rFonts w:cs="Courier New" w:ascii="Courier New" w:hAnsi="Courier New"/>
          <w:sz w:val="24"/>
        </w:rPr>
        <w:t>- Nawet nie wiecie, mili moi, ile takich cudnych wieczorów przed nami, bym mógł opowieść swą do końca dowieść. Obiecuję wam, że poznacie dzieje nasze tak jak się należy. Uczciwie i z uczuciem. Teraz jednak, jeśli pozwolicie mnie utrudzonemu, przy waszych - zatoczyłem ręką po zebranych - legendach kapkę wypocznę. Byłbym wdzięczny za wyrozumiałość, potem z nawiązką odpłacę.</w:t>
      </w:r>
    </w:p>
    <w:p>
      <w:pPr>
        <w:pStyle w:val="Normal"/>
        <w:ind w:left="567" w:right="566" w:firstLine="567"/>
        <w:jc w:val="both"/>
        <w:rPr/>
      </w:pPr>
      <w:r>
        <w:rPr>
          <w:rFonts w:cs="Courier New" w:ascii="Courier New" w:hAnsi="Courier New"/>
          <w:sz w:val="24"/>
        </w:rPr>
        <w:t>Znów się spodobało, bo ponownie zrobił się rejwach, jak na jarmarku. Ponieważ nikt nie starał się nad nim zapanować, zająłem się najbliższym otoczeniem.</w:t>
      </w:r>
    </w:p>
    <w:p>
      <w:pPr>
        <w:pStyle w:val="Normal"/>
        <w:ind w:left="567" w:right="566" w:firstLine="567"/>
        <w:jc w:val="both"/>
        <w:rPr/>
      </w:pPr>
      <w:r>
        <w:rPr>
          <w:rFonts w:cs="Courier New" w:ascii="Courier New" w:hAnsi="Courier New"/>
          <w:sz w:val="24"/>
        </w:rPr>
        <w:t>Ludzie, wśród których się znalazłem, zadziwili mnie, chociaż poznałem już tak wiele. Mężczyźni, tym zdążyłem przyjrzeć się już wcześniej - wszyscy jak jeden mąż - nosili brody. Nie było pośród tych silnych, krępych ludzi ani jednego, który był gładko ogolony, nie licząc, oczywista, pod uwagę młodzików. Brody były najprzeróżniejszych kolorów, gęstości, kształtów, z wąsami lub bez i przeróżne miały długości. Jeśli dobrze odczytałem panującą tu regułę, to długość brody wyznaczała pozycję społeczną. Dłuższe pozwalano nosić tylko tym, którzy na to zasługiwali. Najdłuższe, bo sięgające brzuchów, nosili trzej starcy, którzy cieszyli się największym poważaniem. Bardziej jednak od ich owłosienia i mniej lub bardziej przystojnych twarzy zainteresowały mnie góralki. Te, chociaż nie grzeszyły jakimiś figurami bogiń, lecz na pewno miały w sobie wiele uroku. Szczególnie te młode, które uwijały się wokół stołów ino suknie furkotały. Starszym, doświadczonym też miło było się poprzyglądać.</w:t>
      </w:r>
    </w:p>
    <w:p>
      <w:pPr>
        <w:pStyle w:val="Normal"/>
        <w:ind w:left="567" w:right="566" w:firstLine="567"/>
        <w:jc w:val="both"/>
        <w:rPr/>
      </w:pPr>
      <w:r>
        <w:rPr>
          <w:rFonts w:cs="Courier New" w:ascii="Courier New" w:hAnsi="Courier New"/>
          <w:sz w:val="24"/>
        </w:rPr>
        <w:t xml:space="preserve">Górale byli ludźmi wesołymi i pełnymi życia. Nie było wśród nich miejsca na smutki. Wieczór i wieczerza przednia się przeto szykowała. Dla nich moje, a raczej nasze, przybycie to doskonały powód, by zebrać się gromadą. Razem poprzebywać, gawędzić, pojeść do syta, za czuby w kłótni czasem się wziąć. Żaden człowiek nie lubi być samotny, a w gromadzie zawsze raźno i bez trwogi czuć się można. Między dorosłymi dzieciska jak iskry się kręciły, bez przerwy któreś do mnie przybiegało. Z bojaźliwa ciekawością patrzyło na obcego, czasem o coś pytało, czasem uciekało szybko za spódnicę matki się chowając. Co odważniejsze na kolana mi właziły i tak pospołu wieczerzę pożywaliśmy. Starsze, szczególnie dziewczęta, z dala stały i jeno, kiedy usłużyć trzeba było podchodziły, szybko i gładko naczynia podając albo sprzątając. Chłopaczyska, jak wszędzie, udawali starszych niż byli i podpierali ściany. </w:t>
      </w:r>
    </w:p>
    <w:p>
      <w:pPr>
        <w:pStyle w:val="Normal"/>
        <w:ind w:left="567" w:right="566" w:firstLine="567"/>
        <w:jc w:val="both"/>
        <w:rPr/>
      </w:pPr>
      <w:r>
        <w:rPr>
          <w:rFonts w:cs="Courier New" w:ascii="Courier New" w:hAnsi="Courier New"/>
          <w:sz w:val="24"/>
        </w:rPr>
        <w:t xml:space="preserve">Podczas gdy jedni jedli, bajarze i bardowie występy swoje czynili. Ja tam na sztuce specjalnie się nie znam. Więc nie mnie śpiewy, prozę, albo i poezję mówioną oceniać. Uszy jednak mam, a i może solidny kawał duszy. Z tego co dane słyszeć mi było, górale mieli przeszłość i tradycję bogatą. Ludzi odważnych też nie zabrakło, co przygody swoje i obce piękne opisać umieli. Nie zabrakło też opowieści o innych bohaterach. Ze trzy pieśni były o dzielnym Mścisławie, o tym jak ze złem za bary się brał i za każdą razą kark złu do ziemi przyginał. </w:t>
      </w:r>
    </w:p>
    <w:p>
      <w:pPr>
        <w:pStyle w:val="Normal"/>
        <w:ind w:left="567" w:right="566" w:firstLine="567"/>
        <w:jc w:val="both"/>
        <w:rPr/>
      </w:pPr>
      <w:r>
        <w:rPr>
          <w:rFonts w:cs="Courier New" w:ascii="Courier New" w:hAnsi="Courier New"/>
          <w:sz w:val="24"/>
        </w:rPr>
        <w:t>Pośród tych śpiewów i bajań, jeden występ szczególnie mnie urzekł. Ojciec i syn - może dziesięcioletni - razem skoczne piosnki wykonywali. Dziecię o głosie jak skowronek o świcie, z tatkiem, co na gitarze cudnie wygrywał. Słów nie pojmowałem, bo w obcym, śpiewnym niezwykle języku były. Ale one nie były ważne. Liczyły się melodie, szybkie, lekkie, zgrabne jak cwał młodego konika, albo przepełnione smutkiem i tęsknotą, wtedy nuty łkały wprost do serc trafiając. Rudolfowi by się pewnie spodobało. Nie tylko ja tych dwóch magików ze skupieniem słuchałem. Dookoła wszyscy bez wyjątku, gadać przestali, uszy nastawiali, przeszkadzać nie śmieli i jeno w przerwach krzyczeli, tupali i łyżkami w stół walili aplauz swój śpiewakom dając. Ci, gdy skończyli, skromnie odeszli i zajęli gdzieś dalsze miejsca.</w:t>
      </w:r>
    </w:p>
    <w:p>
      <w:pPr>
        <w:pStyle w:val="Normal"/>
        <w:ind w:left="567" w:right="566" w:firstLine="567"/>
        <w:jc w:val="both"/>
        <w:rPr/>
      </w:pPr>
      <w:r>
        <w:rPr>
          <w:rFonts w:cs="Courier New" w:ascii="Courier New" w:hAnsi="Courier New"/>
          <w:sz w:val="24"/>
        </w:rPr>
        <w:t>Wreszcie i na mnie przyszła kolej. Rad nie rad trzeba mi było opowiedzieć swoje i Rudolfa losy. Zacząłem od tego, jak to się niby przez przypadek z pomocą (ha! ha!) w poszukiwaniach Vidiany zaoferowałem. Nie, nie kłamałem.  Tu i ówdzie coś pominąłem, tam szczegół uwypukliłem, gdzieniegdzie kolejność lekko przestawiłem. Tak dobrnąłem do momentu, w którym okrutnika - krasnoluda Olesława napotkaliśmy. Na tym poprzestałem, zmęczeniem się wykręcając i obiecując solennie, ze jutro dokończę. Po czym pośród ogólnego animuszu do stołu powróciłem, by innym się przysłuchać.</w:t>
      </w:r>
    </w:p>
    <w:p>
      <w:pPr>
        <w:pStyle w:val="Normal"/>
        <w:ind w:left="567" w:right="566" w:firstLine="567"/>
        <w:jc w:val="both"/>
        <w:rPr/>
      </w:pPr>
      <w:r>
        <w:rPr>
          <w:rFonts w:cs="Courier New" w:ascii="Courier New" w:hAnsi="Courier New"/>
          <w:sz w:val="24"/>
        </w:rPr>
        <w:t xml:space="preserve">Prawdę rzekłszy przez całą opowieść to raczej Rudolfa starałem się przedstawić, nie siebie. Co ja rzec ciekawego o sobie mogłem, skoro sam o t y m moim wcieleniu pojęcia nie miałem. Uczyniłem więc z Norn Rijtera bohatera na schwał co to potwory, człeka i innych bestyj się nie lęka, dobro i życzliwość ludziom niesie. A że czasem za pomocą miecza, to wina czasów, miejsca i konwencji jeno. Wszelkie rzeczy o Zakonie, Vidianie, moim i jego szaleństwach na razie przemilczeć wolałem. Należało by o smoka się wywiedzieć i upatrzoną dziewuchę, gdzieś do sieni spróbować zaciągnąć. </w:t>
      </w:r>
    </w:p>
    <w:p>
      <w:pPr>
        <w:pStyle w:val="Normal"/>
        <w:ind w:left="567" w:right="566" w:firstLine="567"/>
        <w:jc w:val="both"/>
        <w:rPr>
          <w:rFonts w:ascii="Courier New" w:hAnsi="Courier New" w:cs="Courier New"/>
          <w:sz w:val="24"/>
        </w:rPr>
      </w:pPr>
      <w:r>
        <w:rPr>
          <w:rFonts w:cs="Courier New" w:ascii="Courier New" w:hAnsi="Courier New"/>
          <w:sz w:val="24"/>
        </w:rPr>
        <w:t xml:space="preserve">Nim na dobre stosowne podchody zacząłem, na drodze do celu stanął mi jowialny brodacz. </w:t>
      </w:r>
    </w:p>
    <w:p>
      <w:pPr>
        <w:pStyle w:val="Normal"/>
        <w:ind w:left="567" w:right="566" w:firstLine="567"/>
        <w:jc w:val="both"/>
        <w:rPr>
          <w:rFonts w:ascii="Courier New" w:hAnsi="Courier New" w:cs="Courier New"/>
          <w:sz w:val="24"/>
        </w:rPr>
      </w:pPr>
      <w:r>
        <w:rPr>
          <w:rFonts w:cs="Courier New" w:ascii="Courier New" w:hAnsi="Courier New"/>
          <w:sz w:val="24"/>
        </w:rPr>
        <w:t>- Widzę drogi panie - zaczął serdecznie - że nasza nauczycielka wielce ci się spodobała.</w:t>
      </w:r>
    </w:p>
    <w:p>
      <w:pPr>
        <w:pStyle w:val="Normal"/>
        <w:ind w:left="567" w:right="566" w:firstLine="567"/>
        <w:jc w:val="both"/>
        <w:rPr/>
      </w:pPr>
      <w:r>
        <w:rPr>
          <w:rFonts w:cs="Courier New" w:ascii="Courier New" w:hAnsi="Courier New"/>
          <w:sz w:val="24"/>
        </w:rPr>
        <w:t>Nie znając jego zamiarów, musiałem go jakoś wymanewrować. Tylko że on nie dawał mi dojść do słowa. Gadał bez ustanku.</w:t>
      </w:r>
    </w:p>
    <w:p>
      <w:pPr>
        <w:pStyle w:val="Normal"/>
        <w:ind w:left="567" w:right="566" w:firstLine="567"/>
        <w:jc w:val="both"/>
        <w:rPr/>
      </w:pPr>
      <w:r>
        <w:rPr>
          <w:rFonts w:cs="Courier New" w:ascii="Courier New" w:hAnsi="Courier New"/>
          <w:sz w:val="24"/>
        </w:rPr>
        <w:t xml:space="preserve">- Wiedz zatem, że to nie żadna tam latawica, co to ją po krzakach ciągać można. To osoba uczona. Dobrych parę roków nazad do nas przybyła. Kształcić czy tam kształtować nas jej się zachciało. A my lud na wiedzę i mądrość oporny. Ona delikatna, w dalekim mieście, pośród murów wychowana. Głowa ideałami nabita. Do nas prostaków ją zagnało. I na co bidulce przyszło? - zapytał tak jakoś żałośnie. - Ledwo edukacyję zaczęła, a we łbie jej się pokręciło. Z dnia na dzień gorzej z nią było. Plotła nie wiedzieć co i komu, do księżyca tańczyła, pieśni jakoweś zaczęła układać. Rozum pogubiła. Żal nam jej, bo się starała i dobrze nie dla siebie, lecz dla nas chciała. Co za sprawiedliwość na świecie?! Oszalała biedaczka, tak jej skończyć przyszło. Ale nie nasza to wina... nie nasza... Ale ty widzi mi się nie głupi, więc wiesz, że nie ma tego złego, co by na jeszcze gorsze nie zlazło, oj nie ma... - gdzieś już to słyszałem, ale nie chciałem mu przerywać. - Tera, widzisz stoi tam sobie zwyczajne pod ścianą i uśmiechem mami - rzeczywiście grymas nie schodził z jej ust. Może za sprawą słów, które usłyszałem dostrzegłem nieobecne spojrzenie? </w:t>
      </w:r>
    </w:p>
    <w:p>
      <w:pPr>
        <w:pStyle w:val="Normal"/>
        <w:ind w:left="567" w:right="566" w:firstLine="567"/>
        <w:jc w:val="both"/>
        <w:rPr/>
      </w:pPr>
      <w:r>
        <w:rPr>
          <w:rFonts w:cs="Courier New" w:ascii="Courier New" w:hAnsi="Courier New"/>
          <w:sz w:val="24"/>
        </w:rPr>
        <w:t>- Nie daj się zwieść panie, ona do każdego taka uśmiechnięta. Czasem jak ją szał napadnie to ją wiązać musimy i w komorze zamykać, a jedzenie przez szpary podawać. Dzieciaki tylko zabawę z niej mają i Mocarką przezywają... - Plótłby tak bez końca, gdyby mógł. Więc niech sobie gada. Nie ma co, miałem szczęście, szaloną dziewicę na noc chciałem przygruchać.</w:t>
      </w:r>
    </w:p>
    <w:p>
      <w:pPr>
        <w:pStyle w:val="Normal"/>
        <w:ind w:left="567" w:right="566" w:firstLine="567"/>
        <w:jc w:val="both"/>
        <w:rPr/>
      </w:pPr>
      <w:r>
        <w:rPr>
          <w:rFonts w:cs="Courier New" w:ascii="Courier New" w:hAnsi="Courier New"/>
          <w:sz w:val="24"/>
        </w:rPr>
        <w:t>- ...gdzie pójść miała? To i została... - monologował dalej góral.</w:t>
      </w:r>
    </w:p>
    <w:p>
      <w:pPr>
        <w:pStyle w:val="Normal"/>
        <w:ind w:left="567" w:right="566" w:firstLine="567"/>
        <w:jc w:val="both"/>
        <w:rPr/>
      </w:pPr>
      <w:r>
        <w:rPr>
          <w:rFonts w:cs="Courier New" w:ascii="Courier New" w:hAnsi="Courier New"/>
          <w:sz w:val="24"/>
        </w:rPr>
        <w:t>Miałem tego serdecznie dość. Z czarniawą nie wyszło, ten się przypieprzył i chrzani. Ale to jeszcze nie było najgorsze. W tej zabitej dechami dziurze nie pili nic mocniejszego! Nawet piwa! W głowie się nie mieści. Jedyne co podawano to jakiś napar z dziwacznych liści. Arbatą ciecz tę zwali. Chyba powariowali do szczętu! Prawie każdy przed wypiciem zaprawiał ją czymś białym, sypkim i cholernie słodkim, a co poniektórzy to jeszcze jakiś owoc zżółkły krajali i plasterki do czerwonawobrązowej cieczy wrzucali. Ohydztwo! Pić jednak musiałem, bo w zastępstwie jeno woda źródlana była. Z początku się krzywiłem, choć tylko w duchu, bo to przy stole nie wypada, a potem to już ten smak obojętny mi się stał. Sącząc ostatnią filiżankę (obiecałem sobie później dopytać, skąd tu, na takim odludzi tak misterne naczynia) dotrwałem do końca kolejnej gędźby, tym razem o dwóch niziołach, co to do góry jakiejś leźli. Niby to na straszenie, niby to z jakąś błyskotką magiczną. Cała opowieść zbyt mi się zagmatwaną zdała. I wierzyć mi się nie chciało, że oni dwaj przez właśnie tę wioskę leźli. Zresztą nie oni jedni. Ze słów bajarzy wywnioskować się dało, że tędy co i raz jacyś dziwaczni bohaterowie leźli. Takich głupich jak i my z Rudolfem nie brakowało. Bo to przecież zawsze honor i sława przez byle góry leźć.</w:t>
      </w:r>
    </w:p>
    <w:p>
      <w:pPr>
        <w:pStyle w:val="Normal"/>
        <w:ind w:left="567" w:right="566" w:firstLine="567"/>
        <w:jc w:val="both"/>
        <w:rPr/>
      </w:pPr>
      <w:r>
        <w:rPr>
          <w:rFonts w:cs="Courier New" w:ascii="Courier New" w:hAnsi="Courier New"/>
          <w:sz w:val="24"/>
        </w:rPr>
        <w:t xml:space="preserve">Miałem jednak na dziś dość wrażeń i nie dawałem zbyt posłuchu tym bredzeniem. Jutro, kiedy umysł świeższy będzie, zobaczę co z Rudolfem, a przy okazji dziewczę słodkouste o wszystko wypytam. </w:t>
      </w:r>
    </w:p>
    <w:p>
      <w:pPr>
        <w:pStyle w:val="Normal"/>
        <w:ind w:left="567" w:right="566" w:firstLine="567"/>
        <w:jc w:val="both"/>
        <w:rPr>
          <w:rFonts w:ascii="Courier New" w:hAnsi="Courier New" w:cs="Courier New"/>
          <w:sz w:val="24"/>
        </w:rPr>
      </w:pPr>
      <w:r>
        <w:rPr>
          <w:rFonts w:eastAsia="Monotype Sorts" w:cs="Monotype Sorts" w:ascii="Monotype Sorts" w:hAnsi="Monotype Sorts"/>
          <w:sz w:val="24"/>
        </w:rPr>
        <w:t></w:t>
      </w:r>
    </w:p>
    <w:p>
      <w:pPr>
        <w:pStyle w:val="Normal"/>
        <w:ind w:left="567" w:right="566" w:firstLine="567"/>
        <w:jc w:val="both"/>
        <w:rPr/>
      </w:pPr>
      <w:r>
        <w:rPr>
          <w:rFonts w:cs="Courier New" w:ascii="Courier New" w:hAnsi="Courier New"/>
          <w:sz w:val="24"/>
        </w:rPr>
        <w:t>Zarysław skradał się najciszej jak potrafił. Przyczajony i gotowy mu pomóc Olesław stał za drzewem i obserwował ofiarę. Potencjalny obiad stał nad wyraz spokojnie, jakby na coś czekał.</w:t>
      </w:r>
    </w:p>
    <w:p>
      <w:pPr>
        <w:pStyle w:val="Normal"/>
        <w:ind w:left="567" w:right="566" w:firstLine="567"/>
        <w:jc w:val="both"/>
        <w:rPr/>
      </w:pPr>
      <w:r>
        <w:rPr>
          <w:rFonts w:cs="Courier New" w:ascii="Courier New" w:hAnsi="Courier New"/>
          <w:sz w:val="24"/>
        </w:rPr>
        <w:t>Roślejszy z krasnoludów zbliżył się na odległość trzech kroków, przystanął, spojrzał w stronę Olesława. Ten, skinięciem nakazał: rób swoje. Zarysław wyciągnął ręce, palce zakrzywił na wzór pazurów drapieżnika.</w:t>
      </w:r>
    </w:p>
    <w:p>
      <w:pPr>
        <w:pStyle w:val="Normal"/>
        <w:ind w:left="567" w:right="566" w:firstLine="567"/>
        <w:jc w:val="both"/>
        <w:rPr>
          <w:rFonts w:ascii="Courier New" w:hAnsi="Courier New" w:cs="Courier New"/>
          <w:sz w:val="24"/>
        </w:rPr>
      </w:pPr>
      <w:r>
        <w:rPr>
          <w:rFonts w:cs="Courier New" w:ascii="Courier New" w:hAnsi="Courier New"/>
          <w:sz w:val="24"/>
        </w:rPr>
        <w:t>Jasnobrązowy gołąb okręcił łepek i przyjrzał mu się z ciekawością. Nadal nie zamierzał odfrunąć.</w:t>
      </w:r>
    </w:p>
    <w:p>
      <w:pPr>
        <w:pStyle w:val="Normal"/>
        <w:ind w:left="567" w:right="566" w:firstLine="567"/>
        <w:jc w:val="both"/>
        <w:rPr/>
      </w:pPr>
      <w:r>
        <w:rPr>
          <w:rFonts w:cs="Courier New" w:ascii="Courier New" w:hAnsi="Courier New"/>
          <w:sz w:val="24"/>
        </w:rPr>
        <w:t>Krasnolud wahał się jeszcze przez chwilę. Jedną, krótką, niezbędną do podjęcia decyzji. Gdy minęła, skoczył. Rozciągnięty na całą długość zawisł w powietrzu zaprzeczając prawu grawitacji. Olesław mimowolnie zagryzł wargi. Ptak nadal nic sobie z nich nie robił. Zarysław gruchnął na ziemię niby głaz. W dłoniach trzymał gołębia.</w:t>
      </w:r>
    </w:p>
    <w:p>
      <w:pPr>
        <w:pStyle w:val="Normal"/>
        <w:ind w:left="567" w:right="566" w:firstLine="567"/>
        <w:jc w:val="both"/>
        <w:rPr/>
      </w:pPr>
      <w:r>
        <w:rPr>
          <w:rFonts w:cs="Courier New" w:ascii="Courier New" w:hAnsi="Courier New"/>
          <w:sz w:val="24"/>
        </w:rPr>
        <w:t>- Mam go! - wydarł się na całe gardło. Szef już biegł w jego stronę, zawijając przykrótkimi krzywymi nóżkami. Brzuch trząsł mu się cały z tego pośpiechu. Zaciśnięty w ogromnej garści ptak trzepał się trochę. Nie wiele myśląc Zarysław uniósł go do ust, rozdziawił zęby i jednym kłapnięciem odgryzł główkę.</w:t>
      </w:r>
    </w:p>
    <w:p>
      <w:pPr>
        <w:pStyle w:val="Normal"/>
        <w:ind w:left="567" w:right="566" w:firstLine="567"/>
        <w:jc w:val="both"/>
        <w:rPr/>
      </w:pPr>
      <w:r>
        <w:rPr>
          <w:rFonts w:cs="Courier New" w:ascii="Courier New" w:hAnsi="Courier New"/>
          <w:sz w:val="24"/>
        </w:rPr>
        <w:t>- Ty tępy głupku! - Olesław nie zamierzał przebierać w słowach. - Tyle razy ci powtarzałem, że mięso wpierw się przyrządza!</w:t>
      </w:r>
    </w:p>
    <w:p>
      <w:pPr>
        <w:pStyle w:val="Normal"/>
        <w:ind w:left="567" w:right="566" w:firstLine="567"/>
        <w:jc w:val="both"/>
        <w:rPr/>
      </w:pPr>
      <w:r>
        <w:rPr>
          <w:rFonts w:cs="Courier New" w:ascii="Courier New" w:hAnsi="Courier New"/>
          <w:sz w:val="24"/>
        </w:rPr>
        <w:t>Tamten popatrzył tylko, wyraźnie nie rozumiejąc, czego się od niego wymaga. Z ust zwisały mu pióra i ściekała stróżka krwi. W garści trzymał ptasie ciało. Znów zrobił coś nie tak, bo szef się wkurzył. Ale jemu to szczerze mówiąc zwisało. Od dawna chciał być chory na kuryzm</w:t>
      </w:r>
      <w:r>
        <w:rPr>
          <w:rStyle w:val="FootnoteCharacters"/>
          <w:rStyle w:val="FootnoteAnchor"/>
          <w:rFonts w:cs="Courier New" w:ascii="Courier New" w:hAnsi="Courier New"/>
          <w:sz w:val="24"/>
        </w:rPr>
        <w:footnoteReference w:customMarkFollows="1" w:id="11"/>
        <w:t>*</w:t>
      </w:r>
      <w:r>
        <w:rPr>
          <w:rFonts w:cs="Courier New" w:ascii="Courier New" w:hAnsi="Courier New"/>
          <w:sz w:val="24"/>
        </w:rPr>
        <w:t xml:space="preserve"> i prawie mu się udało. Od jednego nie mógł się odzwyczaić. Musiał jeść surowe mięso. Nie było mu z tego powodu przykro.</w:t>
      </w:r>
    </w:p>
    <w:p>
      <w:pPr>
        <w:pStyle w:val="Normal"/>
        <w:ind w:left="567" w:right="566" w:firstLine="567"/>
        <w:jc w:val="both"/>
        <w:rPr>
          <w:rFonts w:ascii="Courier New" w:hAnsi="Courier New" w:cs="Courier New"/>
          <w:sz w:val="24"/>
        </w:rPr>
      </w:pPr>
      <w:r>
        <w:rPr>
          <w:rFonts w:cs="Courier New" w:ascii="Courier New" w:hAnsi="Courier New"/>
          <w:sz w:val="24"/>
        </w:rPr>
        <w:t>- Oddawaj - przywódca dwuosobowej bandy zabrał mu gołębia.</w:t>
      </w:r>
    </w:p>
    <w:p>
      <w:pPr>
        <w:pStyle w:val="Normal"/>
        <w:ind w:left="567" w:right="566" w:firstLine="567"/>
        <w:jc w:val="both"/>
        <w:rPr/>
      </w:pPr>
      <w:r>
        <w:rPr>
          <w:rFonts w:cs="Courier New" w:ascii="Courier New" w:hAnsi="Courier New"/>
          <w:sz w:val="24"/>
        </w:rPr>
        <w:t>- On ma coś przyczepione - dokonał nagłego odkrycia, odrywając od łapki zwiniętą kartkę.</w:t>
      </w:r>
    </w:p>
    <w:p>
      <w:pPr>
        <w:pStyle w:val="Normal"/>
        <w:ind w:left="567" w:right="566" w:firstLine="567"/>
        <w:jc w:val="both"/>
        <w:rPr/>
      </w:pPr>
      <w:r>
        <w:rPr>
          <w:rFonts w:cs="Courier New" w:ascii="Courier New" w:hAnsi="Courier New"/>
          <w:sz w:val="24"/>
        </w:rPr>
        <w:t xml:space="preserve">- Patrzaj Zarysław toż to jakiś list! - Zarysław popatrzył równie tępo, jak poprzednio. </w:t>
      </w:r>
    </w:p>
    <w:p>
      <w:pPr>
        <w:pStyle w:val="Normal"/>
        <w:ind w:left="567" w:right="566" w:firstLine="567"/>
        <w:jc w:val="both"/>
        <w:rPr/>
      </w:pPr>
      <w:r>
        <w:rPr>
          <w:rFonts w:cs="Courier New" w:ascii="Courier New" w:hAnsi="Courier New"/>
          <w:sz w:val="24"/>
        </w:rPr>
        <w:t>- Chyba miłosny! „Do Najdroższego Rudolfa Norn Rijtera” I pismo jakie delikatne - zachwycał się i dziwował Olesław.</w:t>
      </w:r>
    </w:p>
    <w:p>
      <w:pPr>
        <w:pStyle w:val="Normal"/>
        <w:ind w:left="567" w:right="566" w:firstLine="567"/>
        <w:jc w:val="both"/>
        <w:rPr>
          <w:rFonts w:ascii="Courier New" w:hAnsi="Courier New" w:cs="Courier New"/>
          <w:sz w:val="24"/>
        </w:rPr>
      </w:pPr>
      <w:r>
        <w:rPr>
          <w:rFonts w:cs="Courier New" w:ascii="Courier New" w:hAnsi="Courier New"/>
          <w:sz w:val="24"/>
        </w:rPr>
        <w:t>- Mej żałości i przerażenia wysłowić nie potrafię. Czemuż to bogowie pokarali mnie tak okrutnym losem? - czytał głosem wysokim i wzdychał głęboko przy każdym słowie. Zarysław zaczął rechotać.</w:t>
      </w:r>
    </w:p>
    <w:p>
      <w:pPr>
        <w:pStyle w:val="Normal"/>
        <w:ind w:left="567" w:right="566" w:firstLine="567"/>
        <w:jc w:val="both"/>
        <w:rPr/>
      </w:pPr>
      <w:r>
        <w:rPr>
          <w:rFonts w:cs="Courier New" w:ascii="Courier New" w:hAnsi="Courier New"/>
          <w:sz w:val="24"/>
        </w:rPr>
        <w:t xml:space="preserve">- Przeraża mnie moja samotność. Pojmuję już uczucia mojej nieszczęsnej siostry ukaranej odosobnieniem... - dalej jest lepsze, posłuchaj tego: </w:t>
      </w:r>
    </w:p>
    <w:p>
      <w:pPr>
        <w:pStyle w:val="Normal"/>
        <w:ind w:left="567" w:right="566" w:firstLine="567"/>
        <w:jc w:val="both"/>
        <w:rPr/>
      </w:pPr>
      <w:r>
        <w:rPr>
          <w:rFonts w:eastAsia="Courier New" w:cs="Courier New" w:ascii="Courier New" w:hAnsi="Courier New"/>
          <w:sz w:val="24"/>
        </w:rPr>
        <w:t xml:space="preserve"> </w:t>
      </w:r>
      <w:r>
        <w:rPr>
          <w:rFonts w:cs="Courier New" w:ascii="Courier New" w:hAnsi="Courier New"/>
          <w:sz w:val="24"/>
        </w:rPr>
        <w:t>- Najbardziej jednak przeraża mnie to, że nie wiem, co się z Tobą, ukochany, dzieje. Nie wiem, czy  żyjesz jeszcze? Szukasz mnie? Czy już zapomniałeś? Ślę pocałunki... Ajn ungluk komt szeltem alejn</w:t>
      </w:r>
      <w:r>
        <w:rPr>
          <w:rStyle w:val="FootnoteCharacters"/>
          <w:rStyle w:val="FootnoteAnchor"/>
          <w:rFonts w:eastAsia="Symbol" w:cs="Symbol" w:ascii="Symbol" w:hAnsi="Symbol"/>
          <w:sz w:val="24"/>
        </w:rPr>
        <w:footnoteReference w:customMarkFollows="1" w:id="12"/>
        <w:t></w:t>
      </w:r>
      <w:r>
        <w:rPr>
          <w:rFonts w:cs="Courier New" w:ascii="Courier New" w:hAnsi="Courier New"/>
          <w:sz w:val="24"/>
        </w:rPr>
        <w:t>... Zarysław, tępy półgłupku topór bier!</w:t>
      </w:r>
    </w:p>
    <w:p>
      <w:pPr>
        <w:pStyle w:val="Normal"/>
        <w:ind w:left="567" w:right="566" w:firstLine="567"/>
        <w:jc w:val="both"/>
        <w:rPr/>
      </w:pPr>
      <w:r>
        <w:rPr>
          <w:rFonts w:cs="Courier New" w:ascii="Courier New" w:hAnsi="Courier New"/>
          <w:sz w:val="24"/>
        </w:rPr>
        <w:t>Pod rozłożystym drzewem stała oglądając paznokcie niebrzydka niewiasta. Wysoka, rozłożysta w biodrach, o silnych zgrabnych nogach, trochę za szeroka w barkach jak na kobietę. Ale ledwo to znać było pod schludnym i zadbanym strojem. Biała koszula z falbankami i śmiałym dekoltem wpuszczona w obcisłe skórzane spodnie, do tego porządna kamizela i długie buty. Broni na widoku żadnej nie miała.</w:t>
      </w:r>
    </w:p>
    <w:p>
      <w:pPr>
        <w:pStyle w:val="Normal"/>
        <w:ind w:left="567" w:right="566" w:firstLine="567"/>
        <w:jc w:val="both"/>
        <w:rPr>
          <w:rFonts w:ascii="Courier New" w:hAnsi="Courier New" w:cs="Courier New"/>
          <w:sz w:val="24"/>
        </w:rPr>
      </w:pPr>
      <w:r>
        <w:rPr>
          <w:rFonts w:cs="Courier New" w:ascii="Courier New" w:hAnsi="Courier New"/>
          <w:sz w:val="24"/>
        </w:rPr>
        <w:t>- Czegoż sobie życzysz panienko? - spytał Olesław, czujnie rozglądając się na boki.</w:t>
      </w:r>
    </w:p>
    <w:p>
      <w:pPr>
        <w:pStyle w:val="Normal"/>
        <w:ind w:left="567" w:right="566" w:firstLine="567"/>
        <w:jc w:val="both"/>
        <w:rPr/>
      </w:pPr>
      <w:r>
        <w:rPr>
          <w:rFonts w:cs="Courier New" w:ascii="Courier New" w:hAnsi="Courier New"/>
          <w:sz w:val="24"/>
        </w:rPr>
        <w:t>- List. Oddaj mi ten list - powiedziała i mimo że się uśmiechała nie sprawiała dobrego wrażenia.</w:t>
      </w:r>
    </w:p>
    <w:p>
      <w:pPr>
        <w:pStyle w:val="Normal"/>
        <w:ind w:left="567" w:right="566" w:firstLine="567"/>
        <w:jc w:val="both"/>
        <w:rPr/>
      </w:pPr>
      <w:r>
        <w:rPr>
          <w:rFonts w:cs="Courier New" w:ascii="Courier New" w:hAnsi="Courier New"/>
          <w:sz w:val="24"/>
        </w:rPr>
        <w:t>- A czemu, jeśli można wiedzieć? - tymczasem Zarysław podniósł się już z klęczek. Przygarbiony z opuszczonymi do kolan rękami wyglądał jak troll przygnieciony wyrzutami sumienia. Gapił się na Mirogniewę - bo była to ona we własnej osobie - i przestać nie mógł. Topora jednak z dłoni nie wypuszczał.</w:t>
      </w:r>
    </w:p>
    <w:p>
      <w:pPr>
        <w:pStyle w:val="Normal"/>
        <w:ind w:left="567" w:right="566" w:firstLine="567"/>
        <w:jc w:val="both"/>
        <w:rPr/>
      </w:pPr>
      <w:r>
        <w:rPr>
          <w:rFonts w:cs="Courier New" w:ascii="Courier New" w:hAnsi="Courier New"/>
          <w:sz w:val="24"/>
        </w:rPr>
        <w:t>- Bo nie do was pisany. List proszę! - przestała oglądać palce puszczając między nimi, niby od niechcenia, iskierki. Wsparła ręce na biodrach.</w:t>
      </w:r>
    </w:p>
    <w:p>
      <w:pPr>
        <w:pStyle w:val="Normal"/>
        <w:ind w:left="567" w:right="566" w:firstLine="567"/>
        <w:jc w:val="both"/>
        <w:rPr/>
      </w:pPr>
      <w:r>
        <w:rPr>
          <w:rFonts w:cs="Courier New" w:ascii="Courier New" w:hAnsi="Courier New"/>
          <w:sz w:val="24"/>
        </w:rPr>
        <w:t>- A jeśli nie? - ironicznie spytał Olesław. - Czy nas obu za brody wytargasz i pismo zabierzesz? - obaj zaczęli się śmiać.</w:t>
      </w:r>
    </w:p>
    <w:p>
      <w:pPr>
        <w:pStyle w:val="Normal"/>
        <w:ind w:left="567" w:right="566" w:firstLine="567"/>
        <w:jc w:val="both"/>
        <w:rPr/>
      </w:pPr>
      <w:r>
        <w:rPr>
          <w:rFonts w:cs="Courier New" w:ascii="Courier New" w:hAnsi="Courier New"/>
          <w:sz w:val="24"/>
        </w:rPr>
        <w:t>- Ostatni raz po dobroci proszę - choć słów wcale nie po dobroci wypowiedziała. - Oddaj list!</w:t>
      </w:r>
    </w:p>
    <w:p>
      <w:pPr>
        <w:pStyle w:val="Normal"/>
        <w:ind w:left="567" w:right="566" w:firstLine="567"/>
        <w:jc w:val="both"/>
        <w:rPr>
          <w:rFonts w:ascii="Courier New" w:hAnsi="Courier New" w:cs="Courier New"/>
          <w:sz w:val="24"/>
        </w:rPr>
      </w:pPr>
      <w:r>
        <w:rPr>
          <w:rFonts w:cs="Courier New" w:ascii="Courier New" w:hAnsi="Courier New"/>
          <w:sz w:val="24"/>
        </w:rPr>
        <w:t>- Oddam, jak dasz coś w zamian. A jak nie, to nie po dobroci sobie weźmiem. - Olesławowi zebrało się na przedrzeźnianie. - Dobrze mówię, Zarysław? - zawołany skinął głową, choć nic nie rozumiał.</w:t>
      </w:r>
    </w:p>
    <w:p>
      <w:pPr>
        <w:pStyle w:val="Normal"/>
        <w:ind w:left="567" w:right="566" w:firstLine="567"/>
        <w:jc w:val="both"/>
        <w:rPr/>
      </w:pPr>
      <w:r>
        <w:rPr>
          <w:rFonts w:cs="Courier New" w:ascii="Courier New" w:hAnsi="Courier New"/>
          <w:sz w:val="24"/>
        </w:rPr>
        <w:t>- O wy chamy nieokrzesane! - nie wytrzymała Mirogniewa. - Krasnoludy przebrzydłe! Nie wasz interes, co w liście stoi! Oddawać mi go zaraz!</w:t>
      </w:r>
    </w:p>
    <w:p>
      <w:pPr>
        <w:pStyle w:val="Normal"/>
        <w:ind w:left="567" w:right="566" w:firstLine="567"/>
        <w:jc w:val="both"/>
        <w:rPr/>
      </w:pPr>
      <w:r>
        <w:rPr>
          <w:rFonts w:cs="Courier New" w:ascii="Courier New" w:hAnsi="Courier New"/>
          <w:sz w:val="24"/>
        </w:rPr>
        <w:t>- Ho ho ho! Jakaż to złość. Powstrzymaj pani ten humor wstrętny, bo piękności swej zaszkodzisz - dworował sobie dalej Olesław. Całkiem niepotrzebnie. Zbyt osłabił swoją czujność.</w:t>
      </w:r>
    </w:p>
    <w:p>
      <w:pPr>
        <w:pStyle w:val="Normal"/>
        <w:ind w:left="567" w:right="566" w:firstLine="567"/>
        <w:jc w:val="both"/>
        <w:rPr/>
      </w:pPr>
      <w:r>
        <w:rPr>
          <w:rFonts w:cs="Courier New" w:ascii="Courier New" w:hAnsi="Courier New"/>
          <w:sz w:val="24"/>
        </w:rPr>
        <w:t>- Madej! - zabrzmiało jak zaklęcie. Zza drzew za plecami wychynął zbój.</w:t>
      </w:r>
    </w:p>
    <w:p>
      <w:pPr>
        <w:pStyle w:val="Normal"/>
        <w:ind w:left="567" w:right="566" w:firstLine="567"/>
        <w:jc w:val="both"/>
        <w:rPr/>
      </w:pPr>
      <w:r>
        <w:rPr>
          <w:rFonts w:cs="Courier New" w:ascii="Courier New" w:hAnsi="Courier New"/>
          <w:sz w:val="24"/>
        </w:rPr>
        <w:t>- Trzebiemysł? - z prawej flanki wkroczył z jaśniejącym końcem kostura i srogą miną kapłan Złego Słowa.</w:t>
      </w:r>
    </w:p>
    <w:p>
      <w:pPr>
        <w:pStyle w:val="Normal"/>
        <w:ind w:left="567" w:right="566" w:firstLine="567"/>
        <w:jc w:val="both"/>
        <w:rPr/>
      </w:pPr>
      <w:r>
        <w:rPr>
          <w:rFonts w:cs="Courier New" w:ascii="Courier New" w:hAnsi="Courier New"/>
          <w:sz w:val="24"/>
        </w:rPr>
        <w:t>- Bertold! - ostatnią drogę ucieczki zagrodzili hobbici z kordami w dłoniach.</w:t>
      </w:r>
    </w:p>
    <w:p>
      <w:pPr>
        <w:pStyle w:val="Normal"/>
        <w:ind w:left="567" w:right="566" w:firstLine="567"/>
        <w:jc w:val="both"/>
        <w:rPr/>
      </w:pPr>
      <w:r>
        <w:rPr>
          <w:rFonts w:cs="Courier New" w:ascii="Courier New" w:hAnsi="Courier New"/>
          <w:sz w:val="24"/>
        </w:rPr>
        <w:t>Krasnoludy nawet nie zdążyli splunąć, a w potrzask byli schwytani. Popatrzyli po sobie, popatrzyli po wrogach, nic nie rozumieli. Jak mogli tak dać się podejść?</w:t>
      </w:r>
    </w:p>
    <w:p>
      <w:pPr>
        <w:pStyle w:val="Normal"/>
        <w:ind w:left="567" w:right="566" w:firstLine="567"/>
        <w:jc w:val="both"/>
        <w:rPr/>
      </w:pPr>
      <w:r>
        <w:rPr>
          <w:rFonts w:cs="Courier New" w:ascii="Courier New" w:hAnsi="Courier New"/>
          <w:sz w:val="24"/>
        </w:rPr>
        <w:t>- Oddacie list, czy wolicie zginąć dla tego świstka? - Mirogniewa uwielbiała mieć przewagę.</w:t>
      </w:r>
    </w:p>
    <w:p>
      <w:pPr>
        <w:pStyle w:val="Normal"/>
        <w:ind w:left="567" w:right="566" w:firstLine="567"/>
        <w:jc w:val="both"/>
        <w:rPr/>
      </w:pPr>
      <w:r>
        <w:rPr>
          <w:rFonts w:cs="Courier New" w:ascii="Courier New" w:hAnsi="Courier New"/>
          <w:sz w:val="24"/>
        </w:rPr>
        <w:t>- A takiego wała, jak list zdziro dostaniesz! Godzi się to porządne krasnoludy podstępem nachodzić?! Po moim trupie! - nie zdzierżył Olesław. - Jak chcesz, to go sobie weź! - i z tymi słowy pergamin do ust wrzucił. Kłapnął zębami dwa razy, grdyka mu zadrgała - przełknął, oczami przewrócił i było po liście.</w:t>
      </w:r>
    </w:p>
    <w:p>
      <w:pPr>
        <w:pStyle w:val="Normal"/>
        <w:ind w:left="567" w:right="566" w:firstLine="567"/>
        <w:jc w:val="both"/>
        <w:rPr/>
      </w:pPr>
      <w:r>
        <w:rPr>
          <w:rFonts w:cs="Courier New" w:ascii="Courier New" w:hAnsi="Courier New"/>
          <w:sz w:val="24"/>
        </w:rPr>
        <w:t>Mirogniewa niby tygrysica przyskoczyła do niego, chcąc mu choćby z gardła pismo dobyć. Olesław na to objął ją gładko i znów oczami przewrócił. Tym razem z zadowolenia. Zbliżających się na ten widok towarzyszy czarodziejki Zarysław odpędził machnięciem topora. Olesław brodatą twarz nastawił, jakby ucałowania oczekiwał. W zamian policzek taki otrzymał, że mało mu głowa z szyi nie spadła. Zaraz potem dla symetrii drugi. I jakby tego było mało, Mirogniewa jeszcze kolanem go potraktowała, tam gdzie kolczuga się kończyła - w męskość. Za czym czarodziejka odskoczyła prychając jak kotka. Nieborak Olesław tak pobity złapał się niczym śpiewak jakowyś zamorski za krocze. Znów oczyma przewrócił i jęczeć zaczął. Mało się na ziemię nie obalił.</w:t>
      </w:r>
    </w:p>
    <w:p>
      <w:pPr>
        <w:pStyle w:val="Normal"/>
        <w:ind w:left="567" w:right="566" w:firstLine="567"/>
        <w:jc w:val="both"/>
        <w:rPr/>
      </w:pPr>
      <w:r>
        <w:rPr>
          <w:rFonts w:cs="Courier New" w:ascii="Courier New" w:hAnsi="Courier New"/>
          <w:sz w:val="24"/>
        </w:rPr>
        <w:t>Zarysław zdębiał widząc, jak haniebnie został potraktowany jego wódz.</w:t>
      </w:r>
    </w:p>
    <w:p>
      <w:pPr>
        <w:pStyle w:val="Normal"/>
        <w:ind w:left="567" w:right="566" w:firstLine="567"/>
        <w:jc w:val="both"/>
        <w:rPr/>
      </w:pPr>
      <w:r>
        <w:rPr>
          <w:rFonts w:cs="Courier New" w:ascii="Courier New" w:hAnsi="Courier New"/>
          <w:sz w:val="24"/>
        </w:rPr>
        <w:t>Inicjatywę przejął Trzebiemysł i bez żadnych ceregieli rzucił na obu czar krępujący ruchy.</w:t>
      </w:r>
    </w:p>
    <w:p>
      <w:pPr>
        <w:pStyle w:val="Normal"/>
        <w:ind w:left="567" w:right="566" w:firstLine="567"/>
        <w:jc w:val="both"/>
        <w:rPr/>
      </w:pPr>
      <w:r>
        <w:rPr>
          <w:rFonts w:cs="Courier New" w:ascii="Courier New" w:hAnsi="Courier New"/>
          <w:sz w:val="24"/>
        </w:rPr>
        <w:t>Madej na wszelki wypadek szturchnął obu leżących swoją oburęczną lagą. Jęknęli tylko, znaczy żyli. Splunął więc na nich, mnąc w ustach wiązankę przekleństw.</w:t>
      </w:r>
    </w:p>
    <w:p>
      <w:pPr>
        <w:pStyle w:val="Normal"/>
        <w:ind w:left="567" w:right="566" w:firstLine="567"/>
        <w:jc w:val="both"/>
        <w:rPr/>
      </w:pPr>
      <w:r>
        <w:rPr>
          <w:rFonts w:cs="Courier New" w:ascii="Courier New" w:hAnsi="Courier New"/>
          <w:sz w:val="24"/>
        </w:rPr>
        <w:t>Brać hobbicka do szabrowania i przetrząsania kieszeni chciała się brać.</w:t>
      </w:r>
    </w:p>
    <w:p>
      <w:pPr>
        <w:pStyle w:val="Normal"/>
        <w:ind w:left="567" w:right="566" w:firstLine="567"/>
        <w:jc w:val="both"/>
        <w:rPr/>
      </w:pPr>
      <w:r>
        <w:rPr>
          <w:rFonts w:cs="Courier New" w:ascii="Courier New" w:hAnsi="Courier New"/>
          <w:sz w:val="24"/>
        </w:rPr>
        <w:t xml:space="preserve">Mirogniewa nadal czerwona od gniewu rzuciła tylko: </w:t>
      </w:r>
    </w:p>
    <w:p>
      <w:pPr>
        <w:pStyle w:val="Normal"/>
        <w:ind w:left="567" w:right="566" w:firstLine="567"/>
        <w:jc w:val="both"/>
        <w:rPr/>
      </w:pPr>
      <w:r>
        <w:rPr>
          <w:rFonts w:cs="Courier New" w:ascii="Courier New" w:hAnsi="Courier New"/>
          <w:sz w:val="24"/>
        </w:rPr>
        <w:t>- Niech tak leżą do rana. Później się zastanowimy co z nimi zrobić.</w:t>
      </w:r>
    </w:p>
    <w:p>
      <w:pPr>
        <w:pStyle w:val="Normal"/>
        <w:ind w:left="567" w:right="566" w:firstLine="567"/>
        <w:jc w:val="both"/>
        <w:rPr/>
      </w:pPr>
      <w:r>
        <w:rPr>
          <w:rFonts w:cs="Courier New" w:ascii="Courier New" w:hAnsi="Courier New"/>
          <w:sz w:val="24"/>
        </w:rPr>
        <w:t>- Madej, możesz ich powrozem związać. Nie warto mocy na łapserdaków marnować - dorzucił Trzebiemysł.</w:t>
      </w:r>
    </w:p>
    <w:p>
      <w:pPr>
        <w:pStyle w:val="Normal"/>
        <w:ind w:left="567" w:right="566" w:firstLine="567"/>
        <w:jc w:val="both"/>
        <w:rPr/>
      </w:pPr>
      <w:r>
        <w:rPr>
          <w:rFonts w:cs="Courier New" w:ascii="Courier New" w:hAnsi="Courier New"/>
          <w:sz w:val="24"/>
        </w:rPr>
        <w:t>- A po co tam ich wiązać. Lepiej od razu gardła poderżnąć albo na gałęziach powywieszać - odpowiedział filozoficznie Madej i z ociąganiem zabrał się do krępowania więźniów.</w:t>
      </w:r>
    </w:p>
    <w:p>
      <w:pPr>
        <w:pStyle w:val="Normal"/>
        <w:ind w:left="567" w:right="566" w:firstLine="567"/>
        <w:jc w:val="both"/>
        <w:rPr/>
      </w:pPr>
      <w:r>
        <w:rPr>
          <w:rFonts w:cs="Courier New" w:ascii="Courier New" w:hAnsi="Courier New"/>
          <w:sz w:val="24"/>
        </w:rPr>
        <w:t>Kilian i Olbracht zaczęli mu pomagać, pozostałe nizioły poszły szykować obozowisko. Zapadał zmrok, a polana, na której zajście miało miejsce, była równie dobra na nocleg jak każda inna.</w:t>
      </w:r>
    </w:p>
    <w:p>
      <w:pPr>
        <w:pStyle w:val="Normal"/>
        <w:ind w:left="567" w:right="566" w:firstLine="567"/>
        <w:jc w:val="both"/>
        <w:rPr>
          <w:rFonts w:ascii="Courier New" w:hAnsi="Courier New" w:cs="Courier New"/>
          <w:sz w:val="24"/>
        </w:rPr>
      </w:pPr>
      <w:r>
        <w:rPr>
          <w:rFonts w:eastAsia="Monotype Sorts" w:cs="Monotype Sorts" w:ascii="Monotype Sorts" w:hAnsi="Monotype Sorts"/>
          <w:sz w:val="24"/>
        </w:rPr>
        <w:t></w:t>
      </w:r>
    </w:p>
    <w:p>
      <w:pPr>
        <w:pStyle w:val="Normal"/>
        <w:ind w:left="567" w:right="566" w:firstLine="567"/>
        <w:jc w:val="both"/>
        <w:rPr/>
      </w:pPr>
      <w:r>
        <w:rPr>
          <w:rFonts w:cs="Courier New" w:ascii="Courier New" w:hAnsi="Courier New"/>
          <w:sz w:val="24"/>
        </w:rPr>
        <w:t>Olesław strasznie się męczył. Siedział przykucnięty w krzakach, wypinając swój włochaty tyłek w stronę pilnującego go Madeja. Spodnie, spuszczone do kolan, przytrzymywał w garści. Stękał, sapał i aż poczerwieniał z wysiłku. Tkwił już tak od dobrej godziny, mimo to list za nic nie chciał wyjść. Nie tylko krasnolud miał tego dość.</w:t>
      </w:r>
    </w:p>
    <w:p>
      <w:pPr>
        <w:pStyle w:val="Normal"/>
        <w:ind w:left="567" w:right="566" w:firstLine="567"/>
        <w:jc w:val="both"/>
        <w:rPr/>
      </w:pPr>
      <w:r>
        <w:rPr>
          <w:rFonts w:cs="Courier New" w:ascii="Courier New" w:hAnsi="Courier New"/>
          <w:sz w:val="24"/>
        </w:rPr>
        <w:t>- Madej! Przyprowadź go do nas! - dobiegł ich głos czarodziejki.</w:t>
      </w:r>
    </w:p>
    <w:p>
      <w:pPr>
        <w:pStyle w:val="Normal"/>
        <w:ind w:left="567" w:right="566" w:firstLine="567"/>
        <w:jc w:val="both"/>
        <w:rPr/>
      </w:pPr>
      <w:r>
        <w:rPr>
          <w:rFonts w:cs="Courier New" w:ascii="Courier New" w:hAnsi="Courier New"/>
          <w:sz w:val="24"/>
        </w:rPr>
        <w:t>Olesław z ulgą podciągnął spodnie i poszedł potulnie przed Madejem.</w:t>
      </w:r>
    </w:p>
    <w:p>
      <w:pPr>
        <w:pStyle w:val="Normal"/>
        <w:ind w:left="567" w:right="566" w:firstLine="567"/>
        <w:jc w:val="both"/>
        <w:rPr/>
      </w:pPr>
      <w:r>
        <w:rPr>
          <w:rFonts w:cs="Courier New" w:ascii="Courier New" w:hAnsi="Courier New"/>
          <w:sz w:val="24"/>
        </w:rPr>
        <w:t>- I co? - spytał Trzebiemysł, gdy dołączyli.</w:t>
      </w:r>
    </w:p>
    <w:p>
      <w:pPr>
        <w:pStyle w:val="Normal"/>
        <w:ind w:left="567" w:right="566" w:firstLine="567"/>
        <w:jc w:val="both"/>
        <w:rPr>
          <w:rFonts w:ascii="Courier New" w:hAnsi="Courier New" w:cs="Courier New"/>
          <w:sz w:val="24"/>
        </w:rPr>
      </w:pPr>
      <w:r>
        <w:rPr>
          <w:rFonts w:cs="Courier New" w:ascii="Courier New" w:hAnsi="Courier New"/>
          <w:sz w:val="24"/>
        </w:rPr>
        <w:t>- Nic, mówiłem... - zaczął marudzić Madej. Nie chciało mu się kończyć, machnął ręką.</w:t>
      </w:r>
    </w:p>
    <w:p>
      <w:pPr>
        <w:pStyle w:val="Normal"/>
        <w:ind w:left="567" w:right="566" w:firstLine="567"/>
        <w:jc w:val="both"/>
        <w:rPr/>
      </w:pPr>
      <w:r>
        <w:rPr>
          <w:rFonts w:cs="Courier New" w:ascii="Courier New" w:hAnsi="Courier New"/>
          <w:sz w:val="24"/>
        </w:rPr>
        <w:t>- W takim razie bierzemy ich ze sobą - zarządziła Mirogniewa. - Może po drodze coś wymyślimy. Na razie musimy znosić ich prostackie towarzystwo.</w:t>
      </w:r>
    </w:p>
    <w:p>
      <w:pPr>
        <w:pStyle w:val="Normal"/>
        <w:ind w:left="567" w:right="566" w:firstLine="567"/>
        <w:jc w:val="both"/>
        <w:rPr/>
      </w:pPr>
      <w:r>
        <w:rPr>
          <w:rFonts w:cs="Courier New" w:ascii="Courier New" w:hAnsi="Courier New"/>
          <w:sz w:val="24"/>
        </w:rPr>
        <w:t>- Ajn futer ambos fursztet kajnem hamer</w:t>
      </w:r>
      <w:r>
        <w:rPr>
          <w:rStyle w:val="FootnoteCharacters"/>
          <w:rStyle w:val="FootnoteAnchor"/>
          <w:rFonts w:eastAsia="Symbol" w:cs="Symbol" w:ascii="Symbol" w:hAnsi="Symbol"/>
          <w:sz w:val="24"/>
        </w:rPr>
        <w:footnoteReference w:customMarkFollows="1" w:id="13"/>
        <w:t></w:t>
      </w:r>
      <w:r>
        <w:rPr>
          <w:rFonts w:cs="Courier New" w:ascii="Courier New" w:hAnsi="Courier New"/>
          <w:sz w:val="24"/>
        </w:rPr>
        <w:t xml:space="preserve"> - powiedział przez zęby Olesław, dopinając pas.</w:t>
      </w:r>
    </w:p>
    <w:p>
      <w:pPr>
        <w:pStyle w:val="Normal"/>
        <w:ind w:left="567" w:right="566" w:firstLine="567"/>
        <w:jc w:val="both"/>
        <w:rPr/>
      </w:pPr>
      <w:r>
        <w:rPr>
          <w:rFonts w:cs="Courier New" w:ascii="Courier New" w:hAnsi="Courier New"/>
          <w:sz w:val="24"/>
        </w:rPr>
        <w:t>- Jeśli macie coś do powiedzenia, zachowajcie to na drogę. - Trzebiemysł, jeśli było trzeba potrafił być zdecydowany. - Zamknąć się i zbierać graty! - Ostatnie słowa skierował i do Olesława, i do Zarysława. Temu ostatniemu było obojętne, kto wydaje rozkazy. Słuchał ich jednakowo uważnie, a polecenia wykonywał tak samo niedbale.</w:t>
      </w:r>
    </w:p>
    <w:p>
      <w:pPr>
        <w:pStyle w:val="Normal"/>
        <w:ind w:left="567" w:right="566" w:firstLine="567"/>
        <w:jc w:val="both"/>
        <w:rPr/>
      </w:pPr>
      <w:r>
        <w:rPr>
          <w:rFonts w:cs="Courier New" w:ascii="Courier New" w:hAnsi="Courier New"/>
          <w:sz w:val="24"/>
        </w:rPr>
        <w:t>Wszyscy oprócz Madeja, który nie spuszczał oczu z krasnoludów krzątali się i zbierali dobytek, by opuścić miejsce odpoczynku.</w:t>
      </w:r>
    </w:p>
    <w:p>
      <w:pPr>
        <w:pStyle w:val="Normal"/>
        <w:ind w:left="567" w:right="566" w:firstLine="567"/>
        <w:jc w:val="both"/>
        <w:rPr/>
      </w:pPr>
      <w:r>
        <w:rPr>
          <w:rFonts w:cs="Courier New" w:ascii="Courier New" w:hAnsi="Courier New"/>
          <w:sz w:val="24"/>
        </w:rPr>
        <w:t>Dzień od rana słoneczny i niosący dobrą wróżbę dawno już przekroczył południe i bliższy był końcowi niż początkowi. Jak to pośród górskich szczytów bywa, wieczór mógł przynieść co mu się żywnie spodobało. Wraz z coraz bliższym wieczorem od północy nadciągały chmury, które niekoniecznie zwiastowały dobrą pogodę. Wiatr, który rozwiewał peleryny podróżnych i zrywał im z głów kapelusze też nie należał do lekkich letnich zefirków. Podróżni woleli poszukać lepszego miejsca na schronienie niż odkryta polana. W górskich lasach musiały być skały, a tam gdzie są skały znajdą się jakieś pieczary i jaskinie.</w:t>
      </w:r>
    </w:p>
    <w:p>
      <w:pPr>
        <w:pStyle w:val="Normal"/>
        <w:ind w:left="567" w:right="566" w:firstLine="567"/>
        <w:jc w:val="both"/>
        <w:rPr/>
      </w:pPr>
      <w:r>
        <w:rPr>
          <w:rFonts w:cs="Courier New" w:ascii="Courier New" w:hAnsi="Courier New"/>
          <w:sz w:val="24"/>
        </w:rPr>
        <w:t xml:space="preserve">Trzebiemysł nie musiał dzielić się tą wiedzą z Mirogniewą. Dla obydwojga nie była to pierwsza wyprawa. Znali reguły i wiedzieli, czego mogą się spodziewać. Nie wiedzieli tylko, gdzie szukać. Świadomi też byli, że każdy postój daje więcej czasu tym, których ścigali. Szanse na dogonienie LaDy i Rudolfa malały wraz z upływem czasu. Każdy dzień oznaczał stratę. Nienawiść i chęć zemsty pchała jednak naprzód. Głód przygód i awanturniczość robiły swoje. </w:t>
        <w:tab/>
        <w:t>Mirogniewa zwolniła trochę i dołączyła do idącego z tyłu elfa. Zdjęła kaptur z głowy i zaczęli ze sobą rozmawiać przyciszonymi głosami. Nie chcieli, by ktoś dzielił ich tajemnice.</w:t>
      </w:r>
    </w:p>
    <w:p>
      <w:pPr>
        <w:pStyle w:val="Normal"/>
        <w:ind w:left="567" w:right="566" w:firstLine="567"/>
        <w:jc w:val="both"/>
        <w:rPr/>
      </w:pPr>
      <w:r>
        <w:rPr>
          <w:rFonts w:cs="Courier New" w:ascii="Courier New" w:hAnsi="Courier New"/>
          <w:sz w:val="24"/>
        </w:rPr>
        <w:t>Reszta grupy dziarsko maszerowała górską ścieżyną, która wiła się i kręciła jak to tylko górskie ścieżki potrafią. Na przodzie dwóch hobbitów - Bertold i Rufin - krótkimi nóżkami narzucało tempo marszu. Za nimi milczące krasnoludy z ponurymi jak zły dzień minami. Następnie Madej gwiżdżący sobie tylko znane melodie. Mirogniewa wcześniej zabroniła mu śpiewać. Piosenki jakie znał składały się głównie z wulgarnych słów. Oprócz tego fałszował tak, że uszy bolały. Za zbójem dreptali raźno Kilian z Olbrachtem i równie raźno się kłócili. Jak zwykle o szczegóły dotyczące jakieś minionej rozgrywki.</w:t>
      </w:r>
    </w:p>
    <w:p>
      <w:pPr>
        <w:pStyle w:val="Normal"/>
        <w:ind w:left="567" w:right="566" w:firstLine="567"/>
        <w:jc w:val="both"/>
        <w:rPr/>
      </w:pPr>
      <w:r>
        <w:rPr>
          <w:rFonts w:cs="Courier New" w:ascii="Courier New" w:hAnsi="Courier New"/>
          <w:sz w:val="24"/>
        </w:rPr>
        <w:t>I chociaż ścieżka pięła się raz pod górę, raz stromo opadała, to znów zagradzały ją powalone drzewa, zastęp szedł wytrwale. Nikt nie skarżył się, ani nie narzekał. Jedynie krasnoludy patrzyły coraz bardziej spode łbów.</w:t>
      </w:r>
    </w:p>
    <w:p>
      <w:pPr>
        <w:pStyle w:val="Normal"/>
        <w:ind w:left="567" w:right="566" w:firstLine="567"/>
        <w:jc w:val="both"/>
        <w:rPr>
          <w:rFonts w:ascii="Courier New" w:hAnsi="Courier New" w:cs="Courier New"/>
          <w:sz w:val="24"/>
        </w:rPr>
      </w:pPr>
      <w:r>
        <w:rPr>
          <w:rFonts w:eastAsia="Monotype Sorts" w:cs="Monotype Sorts" w:ascii="Monotype Sorts" w:hAnsi="Monotype Sorts"/>
          <w:sz w:val="24"/>
        </w:rPr>
        <w:t></w:t>
      </w:r>
    </w:p>
    <w:p>
      <w:pPr>
        <w:pStyle w:val="Normal"/>
        <w:ind w:left="567" w:right="566" w:firstLine="567"/>
        <w:jc w:val="both"/>
        <w:rPr>
          <w:rFonts w:ascii="Courier New" w:hAnsi="Courier New" w:cs="Courier New"/>
          <w:sz w:val="24"/>
        </w:rPr>
      </w:pPr>
      <w:r>
        <w:rPr>
          <w:rFonts w:cs="Courier New" w:ascii="Courier New" w:hAnsi="Courier New"/>
          <w:sz w:val="24"/>
        </w:rPr>
        <w:t>Najbardziej nie lubię, jak kto z samego rana głowę mi zawraca. Obudzony gwałtownymi szarpnięciami ledwo kojarzyłem słowa, jakie wymawiał do mnie uniesionym głosem pryszczaty gołowąs.</w:t>
      </w:r>
    </w:p>
    <w:p>
      <w:pPr>
        <w:pStyle w:val="Normal"/>
        <w:ind w:left="567" w:right="566" w:firstLine="567"/>
        <w:jc w:val="both"/>
        <w:rPr/>
      </w:pPr>
      <w:r>
        <w:rPr>
          <w:rFonts w:cs="Courier New" w:ascii="Courier New" w:hAnsi="Courier New"/>
          <w:sz w:val="24"/>
        </w:rPr>
        <w:t>- ...Twój... druh twój... - nie mógł złapać oddechu. Znać, że bardzo mu się do mnie śpieszyło  - widzieć cię... mówi... że umiera!</w:t>
      </w:r>
    </w:p>
    <w:p>
      <w:pPr>
        <w:pStyle w:val="Normal"/>
        <w:ind w:left="567" w:right="566" w:firstLine="567"/>
        <w:jc w:val="both"/>
        <w:rPr>
          <w:rFonts w:ascii="Courier New" w:hAnsi="Courier New" w:cs="Courier New"/>
          <w:sz w:val="24"/>
        </w:rPr>
      </w:pPr>
      <w:r>
        <w:rPr>
          <w:rFonts w:cs="Courier New" w:ascii="Courier New" w:hAnsi="Courier New"/>
          <w:sz w:val="24"/>
        </w:rPr>
        <w:t>- Umiera? Rudolf?! - nie wierzyłem własnym uszom. - Czy ty wiesz co mówisz?!</w:t>
      </w:r>
    </w:p>
    <w:p>
      <w:pPr>
        <w:pStyle w:val="Normal"/>
        <w:ind w:left="567" w:right="566" w:firstLine="567"/>
        <w:jc w:val="both"/>
        <w:rPr/>
      </w:pPr>
      <w:r>
        <w:rPr>
          <w:rFonts w:cs="Courier New" w:ascii="Courier New" w:hAnsi="Courier New"/>
          <w:sz w:val="24"/>
        </w:rPr>
        <w:t>- Noc całą bełkotał, rzucał się w gorączce! Słowa obce krzyczał, i na przemian gorąc i zimno go brało - tłumaczył przejęty chłystek. - A na koniec padł słabością zmożony i powiedział, że jeno ciebie chce widzieć. Starcy, co przy nim straż trzymają, wnet mnie wysłali.</w:t>
      </w:r>
    </w:p>
    <w:p>
      <w:pPr>
        <w:pStyle w:val="Normal"/>
        <w:ind w:left="567" w:right="566" w:firstLine="567"/>
        <w:jc w:val="both"/>
        <w:rPr/>
      </w:pPr>
      <w:r>
        <w:rPr>
          <w:rFonts w:cs="Courier New" w:ascii="Courier New" w:hAnsi="Courier New"/>
          <w:sz w:val="24"/>
        </w:rPr>
        <w:t xml:space="preserve">Dopiąłem spodnie, zabrałem resztę rzeczy. Dziewczęciu, co ze mną tych strasznych nowin słuchało posłałem całusa. W sumie jej się należało coś więcej, bo wdzięcznie mi noc umiliła, ale niech tam! Razem z młodzikiem wyszliśmy na mroźne powietrze poranka. Mimo zimna dzień zapowiadał się pogodny. Na niebie ani jednej chmurki, słońce nieśmiało wychylało się zza jednego ze szczytów i powoli zaczynało grzać. Góry same, otaczające nas zewsząd, jawiły się w swoich białych habitach - czapach śniegu, niczym kapłanki spokoju, pogody strzegące. </w:t>
      </w:r>
    </w:p>
    <w:p>
      <w:pPr>
        <w:pStyle w:val="Normal"/>
        <w:ind w:left="567" w:right="566" w:firstLine="567"/>
        <w:jc w:val="both"/>
        <w:rPr/>
      </w:pPr>
      <w:r>
        <w:rPr>
          <w:rFonts w:cs="Courier New" w:ascii="Courier New" w:hAnsi="Courier New"/>
          <w:sz w:val="24"/>
        </w:rPr>
        <w:t>Idąc dróżką pośród chałup nie trudno było dostrzec, że ludzie tu robotni i zaradni żyją. Z kominów dymiło, pewnie strawę poranną szykowano, tu i ówdzie niewiasty przy zwierzętach się kręciły. Paru mężczyzn idących w górską wyprawę pozdrowiło nas uprzejmie. Gdzie spojrzeć ład, porządek, praca i gospodarność. Kto wie, może kiedy już zestarzeć się przyjdzie osiedlę się tu i może nawet którąś z tych góralek za żonę wezmę?</w:t>
      </w:r>
    </w:p>
    <w:p>
      <w:pPr>
        <w:pStyle w:val="Normal"/>
        <w:ind w:left="567" w:right="566" w:firstLine="567"/>
        <w:jc w:val="both"/>
        <w:rPr/>
      </w:pPr>
      <w:r>
        <w:rPr>
          <w:rFonts w:cs="Courier New" w:ascii="Courier New" w:hAnsi="Courier New"/>
          <w:sz w:val="24"/>
        </w:rPr>
        <w:t xml:space="preserve">Co za myśli szalone! Chyba górskie powietrze i ta ich arbata mi nie służą. Osiedlić się, żenić? Toż to dla jakiegoś mięczaka, a nie dla skrytobójcy! Pora jednak odrzucić te kretyństwa, bo jeszcze sam do siebie, jak mi się wcześniej zdarzało, gadać zacznę. Dom, w którym Rudolf być może dogorywał był blisko. Nim zaprowadzono mnie do niego, pojawił się gospodarz i częstować arbatą począł. Nie chciałem być niegrzeczny, więc wychyliłem szybko filiżankę parząc sobie przy tym język. Z trudem powstrzymałem się od przekleństw. Szczęściem gazda darował sobie dalszy poczęstunek i powiódł do pokoju, w którym spoczywał Norn Rijter. Oprócz niego, leżącego na szerokim łożu, okrytego skórami i futrami zwierzy dzikich, dwóch lekarzy wioskowych zastałem i jednego ze starców - przywódców wioski. </w:t>
      </w:r>
    </w:p>
    <w:p>
      <w:pPr>
        <w:pStyle w:val="Normal"/>
        <w:ind w:left="567" w:right="566" w:firstLine="567"/>
        <w:jc w:val="both"/>
        <w:rPr/>
      </w:pPr>
      <w:r>
        <w:rPr>
          <w:rFonts w:cs="Courier New" w:ascii="Courier New" w:hAnsi="Courier New"/>
          <w:sz w:val="24"/>
        </w:rPr>
        <w:t>Rudolf nie wyglądał na zdrowego. Obrócił wychudłą i bladą jak strój Kostucha</w:t>
      </w:r>
      <w:r>
        <w:rPr>
          <w:rStyle w:val="FootnoteCharacters"/>
          <w:rStyle w:val="FootnoteAnchor"/>
          <w:rFonts w:cs="Courier New" w:ascii="Courier New" w:hAnsi="Courier New"/>
          <w:sz w:val="24"/>
        </w:rPr>
        <w:footnoteReference w:customMarkFollows="1" w:id="14"/>
        <w:t>*</w:t>
      </w:r>
      <w:r>
        <w:rPr>
          <w:rFonts w:cs="Courier New" w:ascii="Courier New" w:hAnsi="Courier New"/>
          <w:sz w:val="24"/>
        </w:rPr>
        <w:t xml:space="preserve"> twarz na dźwięk rozwieranych drzwi. Spojrzał jak wtedy w lesie wzrokiem kogoś niesprawiedliwie pokrzywdzonego i przywołał mnie do siebie gestem dłoni. Jego ręki mało się nie wystraszyłem. Uwierzyć nie mogłem, że ta dłoń o skórze przezroczystej, żyłkami błękitnymi znaczona, krucha i wiotka, kiedyś miecz dzierżyła i jednym cięciem człeka potrafiła rozpłatać. Gdym podszedł i usiadł przy nim, wyszeptał takoż bladymi wargami.</w:t>
      </w:r>
    </w:p>
    <w:p>
      <w:pPr>
        <w:pStyle w:val="Normal"/>
        <w:ind w:left="567" w:right="566" w:firstLine="567"/>
        <w:jc w:val="both"/>
        <w:rPr>
          <w:rFonts w:ascii="Courier New" w:hAnsi="Courier New" w:cs="Courier New"/>
          <w:sz w:val="24"/>
        </w:rPr>
      </w:pPr>
      <w:r>
        <w:rPr>
          <w:rFonts w:cs="Courier New" w:ascii="Courier New" w:hAnsi="Courier New"/>
          <w:sz w:val="24"/>
        </w:rPr>
        <w:t>- Każ im odejść.</w:t>
      </w:r>
    </w:p>
    <w:p>
      <w:pPr>
        <w:pStyle w:val="Normal"/>
        <w:ind w:left="567" w:right="566" w:firstLine="567"/>
        <w:jc w:val="both"/>
        <w:rPr>
          <w:rFonts w:ascii="Courier New" w:hAnsi="Courier New" w:cs="Courier New"/>
          <w:sz w:val="24"/>
        </w:rPr>
      </w:pPr>
      <w:r>
        <w:rPr>
          <w:rFonts w:cs="Courier New" w:ascii="Courier New" w:hAnsi="Courier New"/>
          <w:sz w:val="24"/>
        </w:rPr>
        <w:t>Szeptał tak cicho, a mimo to starzec czujnym uchem sens słów złowił. Nakazał zielarzom by wyszli. Do mnie rzekł jeno:</w:t>
      </w:r>
    </w:p>
    <w:p>
      <w:pPr>
        <w:pStyle w:val="Normal"/>
        <w:ind w:left="567" w:right="566" w:firstLine="567"/>
        <w:jc w:val="both"/>
        <w:rPr/>
      </w:pPr>
      <w:r>
        <w:rPr>
          <w:rFonts w:cs="Courier New" w:ascii="Courier New" w:hAnsi="Courier New"/>
          <w:sz w:val="24"/>
        </w:rPr>
        <w:t>- Gdybyś nas potrzebował zastukać w ścianę wystarczy. Nie męcz go też nadto, bo zmordowany po nocy strasznej. Mało nie opuścił padołu i do lepsiejszego świata poszedł.</w:t>
      </w:r>
    </w:p>
    <w:p>
      <w:pPr>
        <w:pStyle w:val="Normal"/>
        <w:ind w:left="567" w:right="566" w:firstLine="567"/>
        <w:jc w:val="both"/>
        <w:rPr/>
      </w:pPr>
      <w:r>
        <w:rPr>
          <w:rFonts w:cs="Courier New" w:ascii="Courier New" w:hAnsi="Courier New"/>
          <w:sz w:val="24"/>
        </w:rPr>
        <w:t>Ledwo wyszli, a Rudolf chwycił mnie swoją upiorną dłonią. Aż mnie dreszcz po plecach przeszedł tak była lodowata.</w:t>
      </w:r>
    </w:p>
    <w:p>
      <w:pPr>
        <w:pStyle w:val="Normal"/>
        <w:ind w:left="567" w:right="566" w:firstLine="567"/>
        <w:jc w:val="both"/>
        <w:rPr/>
      </w:pPr>
      <w:r>
        <w:rPr>
          <w:rFonts w:cs="Courier New" w:ascii="Courier New" w:hAnsi="Courier New"/>
          <w:sz w:val="24"/>
        </w:rPr>
        <w:t>- Mylisz pewnie, żem oszalał do szczętu - zaczął. - A ja tylko czuję, że w pyskach psów diabelskich nie tylko ślina i wściekłość była. Jad tam musiał być straszliwy! - ton i słowa także mnie przeraziły. Toż i ja byłem pokąsany! - To na mnie one polowały, nie na ciebie. Dlatego jad tylko w mojej krwi w truciznę się przemienił... psy to kara za moją niewierność i głupotę... - uspokoiłem się trochę. Rudolf najwyraźniej bredził w gorączce.</w:t>
      </w:r>
    </w:p>
    <w:p>
      <w:pPr>
        <w:pStyle w:val="Normal"/>
        <w:ind w:left="567" w:right="566" w:firstLine="567"/>
        <w:jc w:val="both"/>
        <w:rPr/>
      </w:pPr>
      <w:r>
        <w:rPr>
          <w:rFonts w:cs="Courier New" w:ascii="Courier New" w:hAnsi="Courier New"/>
          <w:sz w:val="24"/>
        </w:rPr>
        <w:t>- I nie myśl, że chorobą otumaniony gadam od rzeczy... ja czuję, że śmierć już czai się pod tym łóżkiem i na moją głowę sierp ostrzy... Słuchaj więc - oczy mu zapłonęły nagłym blaskiem - co ci w godzinie swej ostatniej powiem. A słowa moje, zaklinam cię po stokroć, do serca głęboko weź i prośby moje wykonaj. Inaczej potępionym jak i ja zostaniesz - gdy mówił, zapalał się coraz bardziej, rękę na mojej mocniej zacisnął. Opadł zmęczony na poduszki i podjął dalej:</w:t>
      </w:r>
    </w:p>
    <w:p>
      <w:pPr>
        <w:pStyle w:val="Normal"/>
        <w:ind w:left="567" w:right="566" w:firstLine="567"/>
        <w:jc w:val="both"/>
        <w:rPr/>
      </w:pPr>
      <w:r>
        <w:rPr>
          <w:rFonts w:cs="Courier New" w:ascii="Courier New" w:hAnsi="Courier New"/>
          <w:sz w:val="24"/>
        </w:rPr>
        <w:t>-  Śmierć tuż przy ramieniu czuję. Ale nie lękam się. Nigdy się o siebie nie lękałem... Ja nigdy n i c z e g osię nie lękałem... tak nas uczono, że strach zabija duszę... odkąd poznałem Vidianę tylko o nią serce drżało, by żadnej krzywdy nie zaznała. Ten przeklętnik... szczęście moje, że nam spotkać się dane było... pamiętasz cóżeś mi obiecał? - gdyby miał dość sił, krzyknąłby pewnie, tak natarczywie zapytał.</w:t>
      </w:r>
    </w:p>
    <w:p>
      <w:pPr>
        <w:pStyle w:val="Normal"/>
        <w:ind w:left="567" w:right="566" w:firstLine="567"/>
        <w:jc w:val="both"/>
        <w:rPr/>
      </w:pPr>
      <w:r>
        <w:rPr>
          <w:rFonts w:cs="Courier New" w:ascii="Courier New" w:hAnsi="Courier New"/>
          <w:sz w:val="24"/>
        </w:rPr>
        <w:t>- Pewnie, że pamiętam. Jakże mógłbym zapomnieć? - uspokoiłem go nie odpowiadając nic konkretnego. Coraz mniej rozumiałem. Musiało być z nim bardzo źle.</w:t>
      </w:r>
    </w:p>
    <w:p>
      <w:pPr>
        <w:pStyle w:val="Normal"/>
        <w:ind w:left="567" w:right="566" w:firstLine="567"/>
        <w:jc w:val="both"/>
        <w:rPr/>
      </w:pPr>
      <w:r>
        <w:rPr>
          <w:rFonts w:cs="Courier New" w:ascii="Courier New" w:hAnsi="Courier New"/>
          <w:sz w:val="24"/>
        </w:rPr>
        <w:t>- Dobrze... dobrze... wiedziałem, że na ciebie jednego mogę liczyć. Najtrudniej było tylko przekonać, byś poniechał walki ze mną i ruszył na tę wyprawę... jako się rzekło: nie ma tego złego, co by na gorsze... teraz mnie sczeznąć marnie przyjdzie, a tobie wiatr jeden wie jaki los pisany. - Znów spotkał mnie zawód. Miałem nadzieję, że powie coś do rzeczy.</w:t>
      </w:r>
    </w:p>
    <w:p>
      <w:pPr>
        <w:pStyle w:val="Normal"/>
        <w:ind w:left="567" w:right="566" w:firstLine="567"/>
        <w:jc w:val="both"/>
        <w:rPr/>
      </w:pPr>
      <w:r>
        <w:rPr>
          <w:rFonts w:cs="Courier New" w:ascii="Courier New" w:hAnsi="Courier New"/>
          <w:sz w:val="24"/>
        </w:rPr>
        <w:t>- ...gdybym dzisiejszej nocy nawrót choroby miał i gdyby mnie zmogła. Idź Vidianę ratować. Nie będziesz sam. Masz swego konia - najlepszego przyjaciela, a po mnie amulet, co go na szyi noszę, weźmiesz...</w:t>
      </w:r>
    </w:p>
    <w:p>
      <w:pPr>
        <w:pStyle w:val="Normal"/>
        <w:ind w:left="567" w:right="566" w:firstLine="567"/>
        <w:jc w:val="both"/>
        <w:rPr>
          <w:rFonts w:ascii="Courier New" w:hAnsi="Courier New" w:cs="Courier New"/>
          <w:sz w:val="24"/>
        </w:rPr>
      </w:pPr>
      <w:r>
        <w:rPr>
          <w:rFonts w:cs="Courier New" w:ascii="Courier New" w:hAnsi="Courier New"/>
          <w:sz w:val="24"/>
        </w:rPr>
        <w:t xml:space="preserve">Bardzo starałem się nie zaczerwienić, na wszelki wypadek zainteresowałem się widokiem za oknem. </w:t>
      </w:r>
    </w:p>
    <w:p>
      <w:pPr>
        <w:pStyle w:val="Normal"/>
        <w:ind w:left="567" w:right="566" w:firstLine="567"/>
        <w:jc w:val="both"/>
        <w:rPr/>
      </w:pPr>
      <w:r>
        <w:rPr>
          <w:rFonts w:cs="Courier New" w:ascii="Courier New" w:hAnsi="Courier New"/>
          <w:sz w:val="24"/>
        </w:rPr>
        <w:t>- ...on cię od każdej magii i złej przygody ochroni. Po czasie dostrzeżesz, że spokój sercu i ład myślom daje... trzeba ci jeno poczuć moc jego... - bez przyczyny zaczął mówić coraz słabiej i słabiej. Może to i dobrze. Wstyd mnie palił taki, że wolałbym odejść.</w:t>
      </w:r>
    </w:p>
    <w:p>
      <w:pPr>
        <w:pStyle w:val="Normal"/>
        <w:ind w:left="567" w:right="566" w:firstLine="567"/>
        <w:jc w:val="both"/>
        <w:rPr/>
      </w:pPr>
      <w:r>
        <w:rPr>
          <w:rFonts w:cs="Courier New" w:ascii="Courier New" w:hAnsi="Courier New"/>
          <w:sz w:val="24"/>
        </w:rPr>
        <w:t xml:space="preserve">- ..słabnę, czuję że... Tyle ci rzec chciałem, wołaj tamtych, może co pomogą... idź już, jeśli jutra dożyję, całą prawdę o swym życiu ci opowiem... jeśli zemrę, wiesz co masz czynić... </w:t>
      </w:r>
    </w:p>
    <w:p>
      <w:pPr>
        <w:pStyle w:val="Normal"/>
        <w:ind w:left="567" w:right="566" w:firstLine="567"/>
        <w:jc w:val="both"/>
        <w:rPr/>
      </w:pPr>
      <w:r>
        <w:rPr>
          <w:rFonts w:cs="Courier New" w:ascii="Courier New" w:hAnsi="Courier New"/>
          <w:sz w:val="24"/>
        </w:rPr>
        <w:t>Już starcy wchodzili, już formułki tajemne mamrotali. Rzuciłem jakieś banalne słowa otuchy i symboliczne, pełnej dobrej wiary „do jutra”.  Wyszedłem. Ale w środku nie byłem spokojny. Sprzeczne myśli kotłowały się w głowie. Jedyna rada zająć się czymś innym, przeczekać. Co ma być, to będzie. Najwyżej będzie jeszcze gorzej. Jeśli to jeszcze możliwe.</w:t>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p>
      <w:pPr>
        <w:pStyle w:val="Normal"/>
        <w:spacing w:lineRule="auto" w:line="360"/>
        <w:ind w:left="567" w:right="566" w:firstLine="567"/>
        <w:jc w:val="both"/>
        <w:rPr>
          <w:rFonts w:ascii="Courier New" w:hAnsi="Courier New" w:cs="Courier New"/>
          <w:sz w:val="24"/>
        </w:rPr>
      </w:pPr>
      <w:r>
        <w:rPr>
          <w:rFonts w:cs="Courier New" w:ascii="Courier New" w:hAnsi="Courier New"/>
          <w:sz w:val="24"/>
        </w:rPr>
      </w:r>
    </w:p>
    <w:sectPr>
      <w:headerReference w:type="default" r:id="rId2"/>
      <w:footnotePr>
        <w:numFmt w:val="decimal"/>
      </w:footnotePr>
      <w:type w:val="nextPage"/>
      <w:pgSz w:w="11906" w:h="16838"/>
      <w:pgMar w:left="1418" w:right="1418" w:gutter="0" w:header="720"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ść niepokorny duch wiatru.</w:t>
      </w:r>
    </w:p>
  </w:footnote>
  <w:footnote w:id="3">
    <w:p>
      <w:pPr>
        <w:pStyle w:val="Footnote"/>
        <w:rPr/>
      </w:pPr>
      <w:r>
        <w:rPr>
          <w:rStyle w:val="FootnoteCharacters"/>
        </w:rPr>
        <w:footnoteRef/>
      </w:r>
      <w:r>
        <w:rPr/>
        <w:t xml:space="preserve"> </w:t>
      </w:r>
      <w:r>
        <w:rPr/>
        <w:t>Dopiero znacznie później zamieniono „szczęście” na „Bóg”. Niektórym nie robi to różnicy.</w:t>
      </w:r>
    </w:p>
  </w:footnote>
  <w:footnote w:id="4">
    <w:p>
      <w:pPr>
        <w:pStyle w:val="Footnote"/>
        <w:rPr/>
      </w:pPr>
      <w:r>
        <w:rPr>
          <w:rStyle w:val="FootnoteCharacters"/>
        </w:rPr>
        <w:footnoteRef/>
      </w:r>
      <w:r>
        <w:rPr/>
        <w:t xml:space="preserve"> </w:t>
      </w:r>
      <w:r>
        <w:rPr/>
        <w:t>Olłejs lok on... - Zawsze patrz na jasną stronę życia.</w:t>
      </w:r>
    </w:p>
  </w:footnote>
  <w:footnote w:id="5">
    <w:p>
      <w:pPr>
        <w:pStyle w:val="Footnote"/>
        <w:rPr/>
      </w:pPr>
      <w:r>
        <w:rPr>
          <w:rStyle w:val="FootnoteCharacters"/>
        </w:rPr>
        <w:footnoteRef/>
      </w:r>
      <w:r>
        <w:rPr/>
        <w:t xml:space="preserve"> </w:t>
      </w:r>
      <w:r>
        <w:rPr/>
        <w:t>Tak, może i smutna, ale to prawda.</w:t>
      </w:r>
    </w:p>
  </w:footnote>
  <w:footnote w:id="6">
    <w:p>
      <w:pPr>
        <w:pStyle w:val="Footnote"/>
        <w:rPr/>
      </w:pPr>
      <w:r>
        <w:rPr>
          <w:rStyle w:val="FootnoteCharacters"/>
        </w:rPr>
        <w:footnoteRef/>
      </w:r>
      <w:r>
        <w:rPr/>
        <w:t xml:space="preserve"> </w:t>
      </w:r>
      <w:r>
        <w:rPr/>
        <w:t>atkins - tydzień (elf.)</w:t>
      </w:r>
    </w:p>
  </w:footnote>
  <w:footnote w:id="7">
    <w:p>
      <w:pPr>
        <w:pStyle w:val="Footnote"/>
        <w:rPr/>
      </w:pPr>
      <w:r>
        <w:rPr>
          <w:rStyle w:val="FootnoteCharacters"/>
        </w:rPr>
        <w:footnoteRef/>
      </w:r>
      <w:r>
        <w:rPr/>
        <w:t xml:space="preserve"> </w:t>
      </w:r>
      <w:r>
        <w:rPr/>
        <w:t>mejkap - upiększanie (elf.)</w:t>
      </w:r>
    </w:p>
  </w:footnote>
  <w:footnote w:id="8">
    <w:p>
      <w:pPr>
        <w:pStyle w:val="Footnote"/>
        <w:rPr/>
      </w:pPr>
      <w:r>
        <w:rPr>
          <w:rStyle w:val="FootnoteCharacters"/>
        </w:rPr>
        <w:footnoteRef/>
      </w:r>
      <w:r>
        <w:rPr/>
        <w:t xml:space="preserve"> </w:t>
      </w:r>
      <w:r>
        <w:rPr/>
        <w:t>In canda... - Jad tkwi w głowie.</w:t>
      </w:r>
    </w:p>
  </w:footnote>
  <w:footnote w:id="9">
    <w:p>
      <w:pPr>
        <w:pStyle w:val="Footnote"/>
        <w:rPr/>
      </w:pPr>
      <w:r>
        <w:rPr>
          <w:rStyle w:val="FootnoteCharacters"/>
        </w:rPr>
        <w:footnoteRef/>
      </w:r>
      <w:r>
        <w:rPr/>
        <w:t xml:space="preserve"> </w:t>
      </w:r>
      <w:r>
        <w:rPr/>
        <w:t>Omnis qui... - Kiedy kto się wywyższa, będzie poniżony.</w:t>
      </w:r>
    </w:p>
  </w:footnote>
  <w:footnote w:id="10">
    <w:p>
      <w:pPr>
        <w:pStyle w:val="Footnote"/>
        <w:rPr/>
      </w:pPr>
      <w:r>
        <w:rPr>
          <w:rStyle w:val="FootnoteCharacters"/>
        </w:rPr>
        <w:footnoteRef/>
      </w:r>
      <w:r>
        <w:rPr/>
        <w:t xml:space="preserve"> </w:t>
      </w:r>
      <w:r>
        <w:rPr/>
        <w:t>Deaf - wedle mitologii elfów opiekunka ostatniego westchnienia.</w:t>
      </w:r>
    </w:p>
  </w:footnote>
  <w:footnote w:id="11">
    <w:p>
      <w:pPr>
        <w:pStyle w:val="Footnote"/>
        <w:rPr/>
      </w:pPr>
      <w:r>
        <w:rPr>
          <w:rStyle w:val="FootnoteCharacters"/>
        </w:rPr>
        <w:t>*</w:t>
      </w:r>
      <w:r>
        <w:rPr/>
        <w:t xml:space="preserve"> </w:t>
      </w:r>
      <w:r>
        <w:rPr>
          <w:i/>
        </w:rPr>
        <w:t>kuryzm</w:t>
      </w:r>
      <w:r>
        <w:rPr/>
        <w:t xml:space="preserve"> - znacznie bardziej cywilizowany naród elfów wiele lat później nazwał tę tajemniczą chorobę autyzmem. Na cześć swojego władcy Autanazego II, który zasłynął m.in. swoimi kąpielami w kisielu. Podczas tych ablucji zwykle wygłaszał płomienne przemówienia, których do dziś nie sposób pojąć.</w:t>
      </w:r>
    </w:p>
  </w:footnote>
  <w:footnote w:id="12">
    <w:p>
      <w:pPr>
        <w:pStyle w:val="Footnote"/>
        <w:rPr/>
      </w:pPr>
      <w:r>
        <w:rPr>
          <w:rStyle w:val="FootnoteCharacters"/>
        </w:rPr>
        <w:t></w:t>
      </w:r>
      <w:r>
        <w:rPr/>
        <w:t xml:space="preserve"> </w:t>
      </w:r>
      <w:r>
        <w:rPr/>
        <w:t>Ajn ungluk... - nieszczęścia chodzą parami. (krasn.)</w:t>
      </w:r>
    </w:p>
  </w:footnote>
  <w:footnote w:id="13">
    <w:p>
      <w:pPr>
        <w:pStyle w:val="Footnote"/>
        <w:rPr/>
      </w:pPr>
      <w:r>
        <w:rPr>
          <w:rStyle w:val="FootnoteCharacters"/>
        </w:rPr>
        <w:t></w:t>
      </w:r>
      <w:r>
        <w:rPr/>
        <w:t xml:space="preserve"> </w:t>
      </w:r>
      <w:r>
        <w:rPr/>
        <w:t>Ajn guter... - kowadłu młot się należy. (krasn.)</w:t>
      </w:r>
    </w:p>
  </w:footnote>
  <w:footnote w:id="14">
    <w:p>
      <w:pPr>
        <w:pStyle w:val="Footnote"/>
        <w:rPr/>
      </w:pPr>
      <w:r>
        <w:rPr>
          <w:rStyle w:val="FootnoteCharacters"/>
        </w:rPr>
        <w:t>*</w:t>
      </w:r>
      <w:r>
        <w:rPr/>
        <w:t xml:space="preserve"> </w:t>
      </w:r>
      <w:r>
        <w:rPr/>
        <w:t>Kostuch - niemiły starzec łapczywie czekający na czyjąś śmierć. Podstawowe narzędzie pracy - kosa. (mit. nizioł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³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tyle>
  <w:style w:type="paragraph" w:styleId="Tekstdugiegocytatu">
    <w:name w:val="Tekst długiego cytatu"/>
    <w:basedOn w:val="Normal"/>
    <w:qFormat/>
    <w:pPr>
      <w:spacing w:lineRule="auto" w:line="360"/>
      <w:ind w:left="567" w:right="566" w:firstLine="567"/>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9:38:00Z</dcterms:created>
  <dc:creator>Robert &amp; Marcin</dc:creator>
  <dc:description/>
  <dc:language>en-US</dc:language>
  <cp:lastModifiedBy>Kiszczak</cp:lastModifiedBy>
  <cp:lastPrinted>1998-04-15T08:42:00Z</cp:lastPrinted>
  <dcterms:modified xsi:type="dcterms:W3CDTF">1999-06-29T19:39:00Z</dcterms:modified>
  <cp:revision>5</cp:revision>
  <dc:subject>życie</dc:subject>
  <dc:title>Nie ma tego złego</dc:title>
</cp:coreProperties>
</file>